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142"/>
        <w:gridCol w:w="567"/>
        <w:gridCol w:w="709"/>
        <w:gridCol w:w="1276"/>
        <w:gridCol w:w="140"/>
        <w:gridCol w:w="568"/>
        <w:gridCol w:w="284"/>
        <w:gridCol w:w="141"/>
        <w:gridCol w:w="1702"/>
        <w:gridCol w:w="1984"/>
      </w:tblGrid>
      <w:tr>
        <w:trPr>
          <w:cantSplit w:val="true"/>
        </w:trPr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0"/>
              </w:rPr>
            </w:pPr>
            <w:r>
              <w:rPr>
                <w:szCs w:val="20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BGK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Az oktatást végző kar/szervezeti egység:</w:t>
            </w:r>
          </w:p>
          <w:p>
            <w:pPr>
              <w:pStyle w:val="Heading3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BGK Anyagtudományi és Gyártástechnológiai Intézet</w:t>
            </w:r>
          </w:p>
        </w:tc>
      </w:tr>
      <w:tr>
        <w:trPr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b/>
                <w:bCs/>
                <w:i w:val="false"/>
                <w:iCs w:val="false"/>
                <w:szCs w:val="20"/>
              </w:rPr>
              <w:t>Tantárgy neve és kódja: Gyártóberendezések és rendszerek II.    BAGGR26NNC</w:t>
              <w:tab/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Kreditérték</w:t>
            </w:r>
            <w:r>
              <w:rPr>
                <w:b/>
                <w:bCs/>
                <w:sz w:val="22"/>
                <w:szCs w:val="22"/>
              </w:rPr>
              <w:t>:4</w:t>
            </w:r>
          </w:p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nappali…….tagozat</w:t>
              <w:tab/>
              <w:t>…2016/17……………. tanév …………2.……. félév(trimeszter)</w:t>
            </w:r>
          </w:p>
        </w:tc>
      </w:tr>
      <w:tr>
        <w:trPr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Zentay Péter e.doc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vay Péter adj. Dr. Czifra György e.doc. Dr.Zentay Péter e. doc., Varró Csaba mestertanár</w:t>
            </w:r>
          </w:p>
        </w:tc>
      </w:tr>
      <w:tr>
        <w:trPr>
          <w:cantSplit w:val="true"/>
        </w:trPr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AG-GR-15-NNC</w:t>
            </w:r>
          </w:p>
        </w:tc>
      </w:tr>
      <w:tr>
        <w:trPr>
          <w:trHeight w:val="295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antermi gyak.:1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</w:t>
            </w:r>
          </w:p>
        </w:tc>
      </w:tr>
      <w:tr>
        <w:trPr>
          <w:trHeight w:val="331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zsga</w:t>
            </w:r>
          </w:p>
        </w:tc>
      </w:tr>
      <w:tr>
        <w:trPr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b/>
                <w:bCs/>
                <w:i w:val="false"/>
                <w:iCs w:val="false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iCs/>
                <w:szCs w:val="20"/>
              </w:rPr>
              <w:t>Oktatási cél: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iCs/>
                <w:szCs w:val="20"/>
              </w:rPr>
              <w:t>Tematika: lásd ütemezés</w:t>
            </w:r>
          </w:p>
        </w:tc>
      </w:tr>
      <w:tr>
        <w:trPr>
          <w:trHeight w:val="283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temezés:</w:t>
            </w:r>
          </w:p>
        </w:tc>
      </w:tr>
      <w:tr>
        <w:trPr>
          <w:trHeight w:val="283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ási hé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nzultáció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kö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Előadás                                                     Gyakorlat</w:t>
            </w:r>
          </w:p>
        </w:tc>
      </w:tr>
      <w:tr>
        <w:trPr>
          <w:trHeight w:val="493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>Robot típusok és integrálhatóságuk gyártórendszerekbe(ZP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 xml:space="preserve">HF kiadása. 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NC főhajtások és szervo hajtások típusai (ZP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Házi feladat 1. konzultáció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erszámgépekben használt hajtások fő jellemzői és karakterisztikái (ZP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obot hajtások (ZP)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erszámgép hajtások vezérlésének alapelvei (ZP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Házi feladat 2. konzultáció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>Alapgép. Alapgéppel és vezérlővel szemben támasztott követelmények. Főhajtások kialakítása. Pozícionáló hajtások. Megmunkáló központok (HP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atikus és dinamikus merevség, Golyósorsó és méretezése, vezetékek (HP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onzultáció (HP+   )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ellaI Gyártócellák felépítése. Technológiai-, anyag ellátó-, informatikai alrendszer. Felügyelet elve.  (HP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Cs w:val="20"/>
              </w:rPr>
              <w:t>MAZAK QT10MS cella, Eszterga, marógép szerkezete bemutatása a műhelyben. Forgó színpad (HP-NT-BI)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ellaII Felügyelet eszközei, mdb, gép, szerszám és állapot felügyelet megvalósítási módjai. Forgácsoló, anyag alakító, egyéb cellák. (HP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PC Felhasználása a mdb felügyeletben. Számpélda kidolgozása (HP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onzultáció (HP+   )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yártórendszerI FMS üzemmódok. Soros, párhuzamos, vegyes, ezek jellemzői, követelmények. CAD/CAM kapcsolatok alapjai, diagnosztika felügyelet az FMS-ben (HP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ázi feladat 3. konzultáció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>GyártórendszerII. Munkadarab ellátás, szerszám ellátás eszköz rendszere. (HP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ázi feladat 4. konzultáció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>Gyr. inform alrendsze r (Czifra Gy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Házi feladat 5. konzultáció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nipulátorok (Varró Cs.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Házi feladat 6. beadás előtti konzultáció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adás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lővizsga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értékelés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>Pótlások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feladat, zh. dolgozat, esszé, prezentáció, stb)</w:t>
            </w:r>
          </w:p>
        </w:tc>
      </w:tr>
      <w:tr>
        <w:trPr>
          <w:trHeight w:val="413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ási hé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nzultáció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helyik (részbeszámolók,stb.)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hét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 kiadás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hét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ő konzultáció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hét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ő konzultáció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hét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lővizsga és feladat beadás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 tantárgy menete:</w:t>
            </w:r>
          </w:p>
          <w:p>
            <w:pPr>
              <w:pStyle w:val="Normal"/>
              <w:jc w:val="both"/>
              <w:rPr/>
            </w:pPr>
            <w:r>
              <w:rPr/>
              <w:t>A gyártóberendezések és rendszerek I-II tantárgyak előadásokból, gyakorlatokból (melyek lehetnek gyakorlatok, tantermi előadások laborgyakorlatok és konzultációk) állnak, melyeken mindegyikén a részvétel katalógusokkal ellenőrzöttek. A gyakorlatokon a részvétel kötelező. Ha a gyakorlatokon a hiányzás meghaladja a tanórák 40%-át akkor a hallgató letiltásra kerül a tárgybó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hallgató köteles azon a gyakorlaton részt venni, melyre a NEPTUN rendszeren jelentkezett. Hallgatói csere a gyakorlatokon az év közben nem engedélyezett. 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A tantárgy teljesítésének követelményei: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A tantárgy vizsgával zárul, a vizsgára bocsáthatósági feltétel, hogy az év közben a hallgató megszerezze a tantárgyból az aláírást.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z aláírás megszerzésének feltételei: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1. a gyakorlatokon minimális 60%-os részvéte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A félév során 1 házi feladat (önálló tervezési feladat) kerül kiadásra, melyet minimálisan elégségesre kell elkészíteni, melynek egyik feltétele a határidőre való beadás. A házi feladat beadásának határideje minden esetben a 11. heti gyakorlaton kötelező.</w:t>
            </w:r>
          </w:p>
          <w:p>
            <w:pPr>
              <w:pStyle w:val="Normal"/>
              <w:rPr/>
            </w:pPr>
            <w:r>
              <w:rPr/>
              <w:t>A hallgató köteles azon a kurzuson felvenni a házi feladatát, melyen a NEPTUN rendszerben jelentkezett és annál az oktatónál, aki ezt a kurzust vezeti. A házi feladat konzultációkat köteles az általa felvett kurzusban végrehajtani a kurzushoz rendelt oktatónál a megadott konzultációs időben. A konzultációs adatlapot minden esetben ki kell tölteni és aláirtani a konzultáló tanárral. Ennek elmaradása esetén a házi feladat nem adható b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Házi feladatot kizárólag a kijelölt időben lehet beadni. Abban az esetben, ha a hallgató megbetegedett, akkor orvosi igazolással és külön tantárgyfelelősi engedéllyel lehet beadni a feladatot, más lehetőség a késői beadásra nincs. </w:t>
            </w:r>
            <w:r>
              <w:rPr>
                <w:sz w:val="22"/>
                <w:szCs w:val="22"/>
              </w:rPr>
              <w:t>Határidőn túl nem lehet a feladatot beadni, a feladat beadás elmaradása esetén a minősítés LETILTVA.</w:t>
            </w:r>
          </w:p>
          <w:p>
            <w:pPr>
              <w:pStyle w:val="Normal"/>
              <w:rPr/>
            </w:pPr>
            <w:r>
              <w:rPr/>
              <w:t xml:space="preserve">A házi feladat további részleteit (a beadáshoz szükséges technikai feltételeket és követelményeket) az első gyakorlaton kapja meg a hallgat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A vizsga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 tantárgy vizsgával zárul. A vizsgára bocsáthatósági feltételek az előző pontban találhatóak.</w:t>
            </w:r>
          </w:p>
          <w:p>
            <w:pPr>
              <w:pStyle w:val="Normal"/>
              <w:rPr/>
            </w:pPr>
            <w:r>
              <w:rPr/>
              <w:t xml:space="preserve">A vizsga írásbeli és szóbeli részből áll. A vizsga szóbeli részén nem vehet részt az, aki az írásbeli részt legalább elégségesre nem teljesítette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telező Irodalom: Dr. Nagy P. Sándor: Gyártóberendezések és rendszerek I-II (OE jegyzet)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jánlott irodalo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Czéh Mihály, Hervay Péter, Dr. Nagy P. Sándor: Megmunkálógépek Műszaki Könyvkiadó 2002, Hervay Péter, - Dr. Nagy P. Sándor Gyártórendszerek a gépiparban Műszaki Könyvkiadó Budapest 20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. Mikó Balázs, Dr. Sipos Sándor, Hervay Péter, Dr. Zentay Péter: Forgácsolás technológia alapjai (OE BG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hyperlink r:id="rId2" w:tgtFrame="_blank">
              <w:r>
                <w:rPr>
                  <w:rStyle w:val="InternetLink"/>
                  <w:sz w:val="22"/>
                  <w:szCs w:val="22"/>
                </w:rPr>
                <w:t>http://www.tankonyvtar.hu/hu/tartalom/tamop412A/2010-0017_49_elektrotechnika_II/adatok.htm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hyperlink r:id="rId3" w:tgtFrame="_blank">
              <w:r>
                <w:rPr>
                  <w:rStyle w:val="InternetLink"/>
                  <w:sz w:val="22"/>
                  <w:szCs w:val="22"/>
                </w:rPr>
                <w:t>http://www.tankonyvtar.hu/hu/tartalom/tamop412A/0018_Elektrotechnika-elektronika/adatok.html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Dr. Mádai Ferenc: VILLAMOS HAJTÁSOK. Miskolci Egyetem Elektrotechnikai- Elektronikai Tanszék 2014.</w:t>
            </w:r>
          </w:p>
          <w:p>
            <w:pPr>
              <w:pStyle w:val="Normal"/>
              <w:rPr/>
            </w:pPr>
            <w:r>
              <w:rPr/>
              <w:t>- Halász Sándor: Villamos Hajtások: 1993.</w:t>
            </w:r>
          </w:p>
          <w:p>
            <w:pPr>
              <w:pStyle w:val="Normal"/>
              <w:rPr/>
            </w:pPr>
            <w:r>
              <w:rPr/>
              <w:t xml:space="preserve">- Horváth Mátyás-Markos Sándor: Gépgyártástechnológia: Műszaki Egyetemi jegyzet, 1997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egészítő irodalom:</w:t>
            </w:r>
          </w:p>
          <w:p>
            <w:pPr>
              <w:pStyle w:val="Normal"/>
              <w:rPr/>
            </w:pPr>
            <w:r>
              <w:rPr/>
              <w:t>- Ulbrich Sándor, Karkész Sándor: Szerszámgépek hidraulikus hajtása, Műszaki Könyvkiadó, 1966.</w:t>
            </w:r>
          </w:p>
          <w:p>
            <w:pPr>
              <w:pStyle w:val="Normal"/>
              <w:rPr/>
            </w:pPr>
            <w:r>
              <w:rPr/>
              <w:t xml:space="preserve">- Bronstein Szemengyajev: Matematikai kézikönyv, Typotex, 2002.  </w:t>
            </w:r>
          </w:p>
          <w:p>
            <w:pPr>
              <w:pStyle w:val="Normal"/>
              <w:rPr/>
            </w:pPr>
            <w:r>
              <w:rPr/>
              <w:t>- Zsári Gépelemek I-II, Műszaki Könyvkiadó, 1995</w:t>
            </w:r>
          </w:p>
          <w:p>
            <w:pPr>
              <w:pStyle w:val="Normal"/>
              <w:rPr/>
            </w:pPr>
            <w:r>
              <w:rPr/>
              <w:t>- Kazinczy-Szerszámgépek I-II, Műszaki Könyvkiadó, 1955.</w:t>
            </w:r>
          </w:p>
          <w:p>
            <w:pPr>
              <w:pStyle w:val="Heading1"/>
              <w:shd w:fill="FBFBFB" w:val="clear"/>
              <w:spacing w:before="0" w:after="150"/>
              <w:jc w:val="left"/>
              <w:rPr/>
            </w:pPr>
            <w:r>
              <w:rPr>
                <w:sz w:val="22"/>
                <w:szCs w:val="22"/>
              </w:rPr>
              <w:t xml:space="preserve">- </w:t>
            </w:r>
            <w:hyperlink r:id="rId4">
              <w:r>
                <w:rPr>
                  <w:rStyle w:val="InternetLink"/>
                  <w:i w:val="false"/>
                  <w:iCs w:val="false"/>
                </w:rPr>
                <w:t>Dr. Budó Ágoston</w:t>
              </w:r>
            </w:hyperlink>
            <w:r>
              <w:rPr>
                <w:i w:val="false"/>
                <w:iCs w:val="false"/>
              </w:rPr>
              <w:t xml:space="preserve">: Kísérleti fizika II. ELEKTROMOSSÁGTAN ÉS MÁGNESSÉGTAN. </w:t>
            </w:r>
            <w:hyperlink r:id="rId5">
              <w:r>
                <w:rPr>
                  <w:rStyle w:val="InternetLink"/>
                </w:rPr>
                <w:t>Tankönyvkiadó Vállalat  </w:t>
              </w:r>
            </w:hyperlink>
            <w:r>
              <w:rPr>
                <w:i w:val="false"/>
                <w:iCs w:val="false"/>
              </w:rPr>
              <w:t>(Budapest)</w:t>
            </w:r>
            <w:r>
              <w:rPr/>
              <w:t xml:space="preserve">  </w:t>
            </w:r>
            <w:r>
              <w:rPr>
                <w:i w:val="false"/>
                <w:iCs w:val="false"/>
              </w:rPr>
              <w:t>1991</w:t>
            </w:r>
            <w:r>
              <w:rPr/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éb segédletek: 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jegyzés: A tárgy záróvizsga tárgy. Felkészületlen hallgató nem bocsájtható záróvizsgára!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ab/>
        <w:tab/>
        <w:t>………………………………………………………………</w:t>
        <w:tab/>
        <w:tab/>
        <w:tab/>
        <w:tab/>
        <w:tab/>
        <w:tab/>
        <w:tab/>
        <w:tab/>
        <w:tab/>
      </w:r>
      <w:r>
        <w:rPr>
          <w:szCs w:val="20"/>
        </w:rPr>
        <w:t>Tantárgyfelelő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character" w:styleId="Object">
    <w:name w:val="object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ookdatagenre">
    <w:name w:val="book-data-genr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nkonyvtar.hu/hu/tartalom/tamop412A/2010-0017_49_elektrotechnika_II/adatok.html" TargetMode="External"/><Relationship Id="rId3" Type="http://schemas.openxmlformats.org/officeDocument/2006/relationships/hyperlink" Target="http://www.tankonyvtar.hu/hu/tartalom/tamop412A/0018_Elektrotechnika-elektronika/adatok.html" TargetMode="External"/><Relationship Id="rId4" Type="http://schemas.openxmlformats.org/officeDocument/2006/relationships/hyperlink" Target="https://www.antikvarium.hu/szerzo/dr-budo-agoston-14268" TargetMode="External"/><Relationship Id="rId5" Type="http://schemas.openxmlformats.org/officeDocument/2006/relationships/hyperlink" Target="https://www.antikvarium.hu/kiado/tankonyvkiado-vallalat-202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29:00Z</dcterms:created>
  <dc:creator>Zelei Sándorné</dc:creator>
  <dc:description/>
  <cp:keywords/>
  <dc:language>en-US</dc:language>
  <cp:lastModifiedBy>Péter</cp:lastModifiedBy>
  <cp:lastPrinted>2004-02-09T19:29:00Z</cp:lastPrinted>
  <dcterms:modified xsi:type="dcterms:W3CDTF">2017-01-23T12:37:00Z</dcterms:modified>
  <cp:revision>3</cp:revision>
  <dc:subject/>
  <dc:title>Budapesti Műszaki Főiskola</dc:title>
</cp:coreProperties>
</file>