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142"/>
        <w:gridCol w:w="567"/>
        <w:gridCol w:w="709"/>
        <w:gridCol w:w="1276"/>
        <w:gridCol w:w="140"/>
        <w:gridCol w:w="568"/>
        <w:gridCol w:w="284"/>
        <w:gridCol w:w="141"/>
        <w:gridCol w:w="1702"/>
        <w:gridCol w:w="1984"/>
      </w:tblGrid>
      <w:tr>
        <w:trPr>
          <w:cantSplit w:val="true"/>
        </w:trPr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0"/>
              </w:rPr>
            </w:pPr>
            <w:r>
              <w:rPr>
                <w:szCs w:val="20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BGK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Az oktatást végző kar/szervezeti egység:</w:t>
            </w:r>
          </w:p>
          <w:p>
            <w:pPr>
              <w:pStyle w:val="Heading3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BGK Anyagtudományi és Gyártástechnológiai Intézet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Tantárgy neve és kódja: Gyártóberendezések és rendszerek II.    BAGGR26NLC</w:t>
              <w:tab/>
              <w:t xml:space="preserve">és BAGGR26NLD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>:4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levelező…….tagozat</w:t>
              <w:tab/>
              <w:t>…2016/17……………. tanév …………2.……. félév(trimeszter)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Zentay Péter docen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vay Péter adj. Dr. Czifra György e.doc., Dr.Zentay Péter e. doc., Varró Csaba mestertanár. </w:t>
            </w:r>
          </w:p>
        </w:tc>
      </w:tr>
      <w:tr>
        <w:trPr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AG-GR-15-NLC, vagy BAGGR15NLD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Cs w:val="20"/>
              </w:rPr>
            </w:pPr>
            <w:r>
              <w:rPr>
                <w:b/>
                <w:bCs/>
                <w:i w:val="false"/>
                <w:iCs w:val="false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Oktatási cél: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iCs/>
                <w:szCs w:val="20"/>
              </w:rPr>
              <w:t>Tematika: lásd ütemezés</w:t>
            </w:r>
          </w:p>
        </w:tc>
      </w:tr>
      <w:tr>
        <w:trPr>
          <w:trHeight w:val="283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ezés:</w:t>
            </w:r>
          </w:p>
        </w:tc>
      </w:tr>
      <w:tr>
        <w:trPr>
          <w:trHeight w:val="28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zultáció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makö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Előadás                                                     Gyakorlat</w:t>
            </w:r>
          </w:p>
        </w:tc>
      </w:tr>
      <w:tr>
        <w:trPr>
          <w:trHeight w:val="49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Szerszámgép és Robot Hajtások -  robotok integrálása gyártórendszerekbe (Z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apgép. Alapgéppel és vezérlővel szemben támasztott követelmények. Főhajtások kialakítása. Pozícionáló hajtások. Megmunkáló központok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Cs w:val="20"/>
              </w:rPr>
              <w:t>Cella I, Gyártócellák felépítése. Technológiai-, anyagellátó-, informatikai alrendszer. Felügyelet elve.  (HP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Cs w:val="20"/>
              </w:rPr>
              <w:t>Gyártórendszer I FMS üzemmódok. Soros, párhuzamos, vegyes, ezek jellemzői, követelmények. HP (3ó) Gyártó cellák, gyártórendszerek pneumatikus és hidraulikus elemei VCS (2ó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ZH külön időpontban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feladat, zh. dolgozat, esszé, prezentáció, stb)</w:t>
            </w:r>
          </w:p>
        </w:tc>
      </w:tr>
      <w:tr>
        <w:trPr>
          <w:trHeight w:val="413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ási hé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nzultáció)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helyik (részbeszámolók,stb.)</w:t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hét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áírás: Zh sikeres, legalább elégséges szintű megírás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pótlás módja: Ha a ZH maradt el, vagy sikertelen,  a TVSZ szerint egy alkalommal pótolható a szorgalmi időszakban. 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A vizsga</w:t>
            </w:r>
            <w:r>
              <w:rPr>
                <w:u w:val="single"/>
              </w:rPr>
              <w:t>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A tantárgy vizsgával zárul. A vizsgára bocsáthatósági feltételek az előző pontban találhatóak.</w:t>
            </w:r>
          </w:p>
          <w:p>
            <w:pPr>
              <w:pStyle w:val="Normal"/>
              <w:rPr/>
            </w:pPr>
            <w:r>
              <w:rPr/>
              <w:t xml:space="preserve">A vizsga írásbeli és szóbeli részből áll. A vizsga szóbeli részén nem vehet részt az, aki az írásbeli részt legalább elégségesre nem teljesített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ásbeli belépő és szóbeli vizsg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 Dr. Nagy P. Sándor: Gyártóberendezések és rendszerek I-II (OE jegyzet)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jánlott irodalo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Czéh Mihály, Hervay Péter, Dr. Nagy P. Sándor: Megmunkálógépek Műszaki Könyvkiadó 2002, Hervay Péter, - Dr. Nagy P. Sándor Gyártórendszerek a gépiparban Műszaki Könyvkiadó Budapest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r. Mikó Balázs, Dr. Sipos Sándor, Hervay Péter, Dr. Zentay Péter: Forgácsolás technológia alapjai (OE BG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2" w:tgtFrame="_blank">
              <w:r>
                <w:rPr>
                  <w:rStyle w:val="InternetLink"/>
                  <w:sz w:val="22"/>
                  <w:szCs w:val="22"/>
                </w:rPr>
                <w:t>http://www.tankonyvtar.hu/hu/tartalom/tamop412A/2010-0017_49_elektrotechnika_II/adatok.html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3" w:tgtFrame="_blank">
              <w:r>
                <w:rPr>
                  <w:rStyle w:val="InternetLink"/>
                  <w:sz w:val="22"/>
                  <w:szCs w:val="22"/>
                </w:rPr>
                <w:t>http://www.tankonyvtar.hu/hu/tartalom/tamop412A/0018_Elektrotechnika-elektronika/adatok.html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/>
              <w:t>Dr. Mádai Ferenc: VILLAMOS HAJTÁSOK. Miskolci Egyetem Elektrotechnikai- Elektronikai Tanszék 2014.</w:t>
            </w:r>
          </w:p>
          <w:p>
            <w:pPr>
              <w:pStyle w:val="Normal"/>
              <w:rPr/>
            </w:pPr>
            <w:r>
              <w:rPr/>
              <w:t>- Halász Sándor: Villamos Hajtások: 1993.</w:t>
            </w:r>
          </w:p>
          <w:p>
            <w:pPr>
              <w:pStyle w:val="Normal"/>
              <w:rPr/>
            </w:pPr>
            <w:r>
              <w:rPr/>
              <w:t xml:space="preserve">- Horváth Mátyás-Markos Sándor: Gépgyártástechnológia: Műszaki Egyetemi jegyzet, 1997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gészítő irodalom:</w:t>
            </w:r>
          </w:p>
          <w:p>
            <w:pPr>
              <w:pStyle w:val="Normal"/>
              <w:rPr/>
            </w:pPr>
            <w:r>
              <w:rPr/>
              <w:t>- Ulbrich Sándor, Karkész Sándor: Szerszámgépek hidraulikus hajtása, Műszaki Könyvkiadó, 1966.</w:t>
            </w:r>
          </w:p>
          <w:p>
            <w:pPr>
              <w:pStyle w:val="Normal"/>
              <w:rPr/>
            </w:pPr>
            <w:r>
              <w:rPr/>
              <w:t xml:space="preserve">- Bronstein Szemengyajev: Matematikai kézikönyv, Typotex, 2002.  </w:t>
            </w:r>
          </w:p>
          <w:p>
            <w:pPr>
              <w:pStyle w:val="Normal"/>
              <w:rPr/>
            </w:pPr>
            <w:r>
              <w:rPr/>
              <w:t>- Zsári Gépelemek I-II, Műszaki Könyvkiadó, 1995</w:t>
            </w:r>
          </w:p>
          <w:p>
            <w:pPr>
              <w:pStyle w:val="Normal"/>
              <w:rPr/>
            </w:pPr>
            <w:r>
              <w:rPr/>
              <w:t>- Kazinczy-Szerszámgépek I-II, Műszaki Könyvkiadó, 195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i/>
                  <w:iCs/>
                </w:rPr>
                <w:t>Dr. Budó Ágoston</w:t>
              </w:r>
            </w:hyperlink>
            <w:r>
              <w:rPr>
                <w:i/>
                <w:iCs/>
              </w:rPr>
              <w:t xml:space="preserve">: Kísérleti fizika II. ELEKTROMOSSÁGTAN ÉS MÁGNESSÉGTAN. </w:t>
            </w:r>
            <w:hyperlink r:id="rId5">
              <w:r>
                <w:rPr>
                  <w:rStyle w:val="InternetLink"/>
                </w:rPr>
                <w:t>Tankönyvkiadó Vállalat  </w:t>
              </w:r>
            </w:hyperlink>
            <w:r>
              <w:rPr>
                <w:i/>
                <w:iCs/>
              </w:rPr>
              <w:t>(Budapest)</w:t>
            </w:r>
            <w:r>
              <w:rPr/>
              <w:t xml:space="preserve">  </w:t>
            </w:r>
            <w:r>
              <w:rPr>
                <w:i/>
                <w:iCs/>
              </w:rPr>
              <w:t>1991</w:t>
            </w:r>
            <w:r>
              <w:rPr/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jegyzés: A tárgy záróvizsga tárgy. Felkészületlen hallgató nem bocsájtható záróvizsgára!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ab/>
        <w:tab/>
        <w:t>………………………………………………………………</w:t>
        <w:tab/>
        <w:tab/>
        <w:tab/>
        <w:tab/>
        <w:tab/>
        <w:tab/>
        <w:tab/>
        <w:tab/>
        <w:tab/>
      </w:r>
      <w:r>
        <w:rPr>
          <w:szCs w:val="20"/>
        </w:rPr>
        <w:t>Tantárgyfelelő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konyvtar.hu/hu/tartalom/tamop412A/2010-0017_49_elektrotechnika_II/adatok.html" TargetMode="External"/><Relationship Id="rId3" Type="http://schemas.openxmlformats.org/officeDocument/2006/relationships/hyperlink" Target="http://www.tankonyvtar.hu/hu/tartalom/tamop412A/0018_Elektrotechnika-elektronika/adatok.html" TargetMode="External"/><Relationship Id="rId4" Type="http://schemas.openxmlformats.org/officeDocument/2006/relationships/hyperlink" Target="https://www.antikvarium.hu/szerzo/dr-budo-agoston-14268" TargetMode="External"/><Relationship Id="rId5" Type="http://schemas.openxmlformats.org/officeDocument/2006/relationships/hyperlink" Target="https://www.antikvarium.hu/kiado/tankonyvkiado-vallalat-20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28:00Z</dcterms:created>
  <dc:creator>Zelei Sándorné</dc:creator>
  <dc:description/>
  <cp:keywords/>
  <dc:language>en-US</dc:language>
  <cp:lastModifiedBy>Péter</cp:lastModifiedBy>
  <cp:lastPrinted>2004-02-09T19:29:00Z</cp:lastPrinted>
  <dcterms:modified xsi:type="dcterms:W3CDTF">2017-01-23T12:37:00Z</dcterms:modified>
  <cp:revision>3</cp:revision>
  <dc:subject/>
  <dc:title>Budapesti Műszaki Főiskola</dc:title>
</cp:coreProperties>
</file>