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567"/>
        <w:gridCol w:w="1418"/>
        <w:gridCol w:w="707"/>
        <w:gridCol w:w="143"/>
        <w:gridCol w:w="709"/>
        <w:gridCol w:w="425"/>
        <w:gridCol w:w="142"/>
        <w:gridCol w:w="1701"/>
        <w:gridCol w:w="2693"/>
      </w:tblGrid>
      <w:tr>
        <w:trPr/>
        <w:tc>
          <w:tcPr>
            <w:tcW w:w="46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eastAsia="Arial Unicode MS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Óbudai Egyetem</w:t>
            </w:r>
          </w:p>
          <w:p>
            <w:pPr>
              <w:pStyle w:val="Heading2"/>
              <w:rPr>
                <w:rFonts w:ascii="Arial Narrow" w:hAnsi="Arial Narrow" w:eastAsia="Arial Unicode MS" w:cs="Arial Narrow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>Bánki Donát Gépész és Biztonságtechnikai Mérnöki Kar</w:t>
            </w:r>
          </w:p>
        </w:tc>
        <w:tc>
          <w:tcPr>
            <w:tcW w:w="58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 Narrow" w:hAnsi="Arial Narrow" w:eastAsia="Arial Unicode MS" w:cs="Arial Narrow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>Az oktatást végző kar/szervezeti egység:</w:t>
            </w:r>
          </w:p>
          <w:p>
            <w:pPr>
              <w:pStyle w:val="Heading3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 w:val="false"/>
                <w:iCs w:val="false"/>
                <w:sz w:val="18"/>
                <w:szCs w:val="18"/>
              </w:rPr>
              <w:t>BGK Anyag- és Gyártástudományi Intézet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sz w:val="18"/>
                <w:szCs w:val="18"/>
              </w:rPr>
            </w:pPr>
            <w:r>
              <w:rPr>
                <w:rFonts w:eastAsia="Arial Unicode MS" w:cs="Arial Narrow" w:ascii="Arial Narrow" w:hAnsi="Arial Narrow"/>
                <w:b/>
                <w:sz w:val="18"/>
                <w:szCs w:val="18"/>
              </w:rPr>
              <w:t>Gyártástechnológiai Intézeti Tanszék</w:t>
            </w:r>
          </w:p>
        </w:tc>
      </w:tr>
      <w:tr>
        <w:trPr/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rFonts w:ascii="Arial Narrow" w:hAnsi="Arial Narrow" w:eastAsia="Arial Unicode MS" w:cs="Arial Narrow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 w:val="false"/>
                <w:iCs w:val="false"/>
                <w:sz w:val="18"/>
                <w:szCs w:val="18"/>
              </w:rPr>
              <w:t>Tantárgy neve és kódja:</w:t>
            </w: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8"/>
                <w:szCs w:val="18"/>
              </w:rPr>
              <w:t xml:space="preserve"> Minőségbiztosítás (BAGMB15NLC, BAGMB16NLD)                                                                                                     Kreditérték</w:t>
            </w:r>
            <w:r>
              <w:rPr>
                <w:rFonts w:cs="Arial Narrow" w:ascii="Arial Narrow" w:hAnsi="Arial Narrow"/>
                <w:b/>
                <w:bCs/>
                <w:i w:val="false"/>
                <w:sz w:val="18"/>
                <w:szCs w:val="18"/>
              </w:rPr>
              <w:t>: 2</w:t>
            </w:r>
          </w:p>
          <w:p>
            <w:pPr>
              <w:pStyle w:val="Heading1"/>
              <w:jc w:val="left"/>
              <w:rPr>
                <w:rFonts w:ascii="Arial Narrow" w:hAnsi="Arial Narrow" w:eastAsia="Arial Unicode MS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levelező</w:t>
            </w:r>
            <w:r>
              <w:rPr>
                <w:rFonts w:cs="Arial Narrow" w:ascii="Arial Narrow" w:hAnsi="Arial Narrow"/>
                <w:sz w:val="18"/>
                <w:szCs w:val="18"/>
              </w:rPr>
              <w:t>………tagozat………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2016/2017</w:t>
            </w:r>
            <w:r>
              <w:rPr>
                <w:rFonts w:cs="Arial Narrow" w:ascii="Arial Narrow" w:hAnsi="Arial Narrow"/>
                <w:sz w:val="18"/>
                <w:szCs w:val="18"/>
              </w:rPr>
              <w:t>………tanév………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2.</w:t>
            </w:r>
            <w:r>
              <w:rPr>
                <w:rFonts w:cs="Arial Narrow" w:ascii="Arial Narrow" w:hAnsi="Arial Narrow"/>
                <w:sz w:val="18"/>
                <w:szCs w:val="18"/>
              </w:rPr>
              <w:t>………félév (trimeszter)</w:t>
            </w:r>
          </w:p>
        </w:tc>
      </w:tr>
      <w:tr>
        <w:trPr/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zakok melyeken a tárgyat oktatják: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mechatronikai mérnöki alapképzési szak (BSc)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ntárgyfelelős oktató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. Farkas Gabriell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tatók: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. Farkas Gabriell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Horváth András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őtanulmányi feltételek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atematika II. aláírás</w:t>
            </w:r>
          </w:p>
        </w:tc>
      </w:tr>
      <w:tr>
        <w:trPr>
          <w:trHeight w:val="129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eti óraszámok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őadás: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4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antermi gyakorlat: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aborgyakorlat: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nzultáció: 0</w:t>
            </w:r>
          </w:p>
        </w:tc>
      </w:tr>
      <w:tr>
        <w:trPr>
          <w:trHeight w:val="248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Számonkérés módja (s,v,f)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évközi jegy (é)</w:t>
            </w:r>
          </w:p>
        </w:tc>
      </w:tr>
      <w:tr>
        <w:trPr/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>
                <w:rFonts w:ascii="Arial Narrow" w:hAnsi="Arial Narrow" w:eastAsia="Arial Unicode MS" w:cs="Arial Narrow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8"/>
                <w:szCs w:val="18"/>
              </w:rPr>
              <w:t>A tananyag</w:t>
            </w:r>
          </w:p>
        </w:tc>
      </w:tr>
      <w:tr>
        <w:trPr/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Oktatási cél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 minőséggel kapcsolatos alapfogalmakon túl a korszerű irányítási rendszerek, azok kiépítésének, fenntartásának és folyamatos javításának áttekintése. Az auditálás és tanúsítás megismerése. A folyamatjavítás, folyamatfejlesztés, minőségszabályozás módszereinek és technikáinak bemutatása, különös tekintettel a gépipar területén alkalmazottakra. A beszállítás (autóipari, hadiipari) minőséggel kapcsolatos követelményeinek összefoglalása. A minőség gazdasági vonatkozásai.  </w:t>
            </w:r>
          </w:p>
        </w:tc>
      </w:tr>
      <w:tr>
        <w:trPr/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Tematika: </w:t>
            </w:r>
            <w:r>
              <w:rPr>
                <w:rFonts w:cs="Arial Narrow" w:ascii="Arial Narrow" w:hAnsi="Arial Narrow"/>
                <w:sz w:val="18"/>
                <w:szCs w:val="18"/>
              </w:rPr>
              <w:t>lásd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Ütemezés</w:t>
            </w:r>
          </w:p>
        </w:tc>
      </w:tr>
      <w:tr>
        <w:trPr>
          <w:trHeight w:val="283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Ütemezés: </w:t>
            </w:r>
          </w:p>
        </w:tc>
      </w:tr>
      <w:tr>
        <w:trPr>
          <w:trHeight w:val="28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t. hét</w:t>
            </w:r>
          </w:p>
        </w:tc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émakö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Előadás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(144.)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Gyakorlat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(144.)</w:t>
            </w:r>
          </w:p>
        </w:tc>
      </w:tr>
      <w:tr>
        <w:trPr>
          <w:trHeight w:val="15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 hét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 hét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I.25.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félévi program és a követelmények ismertetése. Minőségirányítási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rendszerek (MIR, KIR, MEBIR, IIR, stb.). Az ISO 9000 szabvány-család. Alapelvek, követelmények. (1X45’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inőség-színvonal elemzése. A vevői igények felmérése, elégedettség mérése. A minőség és a minőségirányítás alapfogalmai, fejlődése. A minőségügy jogi háttere.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Órai feladat: Páros összehasonlítás, Kesselring. (2x45’)</w:t>
            </w:r>
          </w:p>
        </w:tc>
      </w:tr>
      <w:tr>
        <w:trPr>
          <w:trHeight w:val="18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 hét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</w:tr>
      <w:tr>
        <w:trPr>
          <w:trHeight w:val="17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4. hét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</w:tr>
      <w:tr>
        <w:trPr>
          <w:trHeight w:val="19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 hé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II.18.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 minőségirányítási rendszer kialakítása, dokumentálása, felülvizsgálata, tanúsítása. (1x45’) </w:t>
            </w: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 xml:space="preserve">1. </w:t>
            </w:r>
            <w:r>
              <w:rPr>
                <w:rFonts w:cs="Arial Narrow" w:ascii="Arial Narrow" w:hAnsi="Arial Narrow"/>
                <w:b/>
                <w:bCs/>
                <w:color w:val="FF0000"/>
                <w:sz w:val="18"/>
                <w:szCs w:val="18"/>
              </w:rPr>
              <w:t>Zárthelyi dolgozat (20’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Folyamatok általános modellje, sajátosságai, csoportosítások. PDCA-elv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udit fogalma, típusai. TQM. Önértékelés.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Órai feladat: Hisztogram szerkesztése, elemzés. (2x45’)</w:t>
            </w:r>
          </w:p>
        </w:tc>
      </w:tr>
      <w:tr>
        <w:trPr>
          <w:trHeight w:val="25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6. hét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</w:tr>
      <w:tr>
        <w:trPr>
          <w:trHeight w:val="18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 hét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</w:tr>
      <w:tr>
        <w:trPr>
          <w:trHeight w:val="36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 hé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V.8.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A beszállítás jelentősége. Autóipari beszállítói többletkövetelmények. (1x45’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 xml:space="preserve">2. </w:t>
            </w:r>
            <w:r>
              <w:rPr>
                <w:rFonts w:cs="Arial Narrow" w:ascii="Arial Narrow" w:hAnsi="Arial Narrow"/>
                <w:b/>
                <w:bCs/>
                <w:color w:val="FF0000"/>
                <w:sz w:val="18"/>
                <w:szCs w:val="18"/>
              </w:rPr>
              <w:t>Zárthelyi dolgozat (20’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lyamatjavítás, -fejlesztés eszközei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Órai feladat: Hibamód és –hatás elemzés (FMEA). (1x45’)</w:t>
            </w:r>
          </w:p>
        </w:tc>
      </w:tr>
      <w:tr>
        <w:trPr>
          <w:trHeight w:val="11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. hét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</w:tr>
      <w:tr>
        <w:trPr>
          <w:trHeight w:val="27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 hét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</w:tr>
      <w:tr>
        <w:trPr>
          <w:trHeight w:val="2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 hét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</w:tr>
      <w:tr>
        <w:trPr>
          <w:trHeight w:val="27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 hét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</w:tr>
      <w:tr>
        <w:trPr>
          <w:trHeight w:val="4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 hé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.13.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inőségszabályozás. A minőség-irányítás gazdasági vonatkozásai.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0000"/>
                <w:sz w:val="18"/>
                <w:szCs w:val="18"/>
              </w:rPr>
              <w:t xml:space="preserve">Pót </w:t>
            </w:r>
            <w:r>
              <w:rPr>
                <w:rFonts w:cs="Arial Narrow" w:ascii="Arial Narrow" w:hAnsi="Arial Narrow"/>
                <w:b/>
                <w:bCs/>
                <w:color w:val="FF0000"/>
                <w:sz w:val="18"/>
                <w:szCs w:val="18"/>
              </w:rPr>
              <w:t xml:space="preserve">Zárthelyi dolgozat(ok) (40’) </w:t>
            </w:r>
            <w:r>
              <w:rPr>
                <w:rFonts w:cs="Arial Narrow" w:ascii="Arial Narrow" w:hAnsi="Arial Narrow"/>
                <w:sz w:val="18"/>
                <w:szCs w:val="18"/>
              </w:rPr>
              <w:t>(1x45’)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minőségszabályozás gyakorlati megvalósítása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Órai feladat: SPC kártya tervezése a gyakorlaton. </w:t>
            </w:r>
            <w:r>
              <w:rPr>
                <w:rFonts w:cs="Arial Narrow" w:ascii="Arial Narrow" w:hAnsi="Arial Narrow"/>
                <w:sz w:val="18"/>
                <w:szCs w:val="18"/>
              </w:rPr>
              <w:t>(1x45’)</w:t>
            </w:r>
          </w:p>
        </w:tc>
      </w:tr>
      <w:tr>
        <w:trPr>
          <w:trHeight w:val="13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 hét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----------</w:t>
            </w:r>
          </w:p>
        </w:tc>
      </w:tr>
      <w:tr>
        <w:trPr>
          <w:trHeight w:val="211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Félévközi követelmények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(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  <w:u w:val="single"/>
              </w:rPr>
              <w:t>felada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  <w:u w:val="single"/>
              </w:rPr>
              <w:t>zárthelyi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,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  <w:u w:val="single"/>
              </w:rPr>
              <w:t>jegyzőkönyv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stb.)</w:t>
            </w:r>
          </w:p>
        </w:tc>
      </w:tr>
      <w:tr>
        <w:trPr>
          <w:trHeight w:val="197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tatási hét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. Zárthelyi dolgozat (5. hét); 2. Zárthelyi dolgozat (8. hét), jegyzőkönyvek, feladatok (4 db)</w:t>
            </w:r>
          </w:p>
        </w:tc>
      </w:tr>
      <w:tr>
        <w:trPr>
          <w:trHeight w:val="115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Ütemezés szerint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redményes zárthelyi dolgozatok (2 db.); 4 db. elfogadott feladat, gyakorlati jegyzőkönyv.</w:t>
            </w:r>
          </w:p>
        </w:tc>
      </w:tr>
      <w:tr>
        <w:trPr>
          <w:trHeight w:val="189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 pótlás módja: Az egyetem TVSZ előírásai szerint.</w:t>
            </w:r>
          </w:p>
        </w:tc>
      </w:tr>
      <w:tr>
        <w:trPr>
          <w:trHeight w:val="278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z évközi jegy kialakításának módja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 A hallgatók a gyakorlatra magukkal hozzák a gyakorlat jegyzőkönyvet kinyomtatva. Jegyzőkönyv hiányában a gyakorlati foglalkozáson nem vehet részt!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 A gyakorlatok látogatása kötelező, hiányzás mértéke TVSZ szerint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 Eredményes zárthelyi dolgozatok (mindkét ZH esetében: min. 25 pont az 50 pontból)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 Évközi jegyet csak az a Hallgató kaphat, aki minden órai feladatot (4 db.) „Feladat elfogadva” minősítéssel teljesített, a szorgalmi időszakban (az utolsó foglalkozáson bemutatott)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z évközi jegy kiszámítása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0-49 pont: elégtelen (1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50-62 pont: elégséges (2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63-75 pont: közepes (3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76-88 pont: jó (4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89-100 pont: jeles (5)</w:t>
            </w:r>
          </w:p>
        </w:tc>
      </w:tr>
      <w:tr>
        <w:trPr>
          <w:trHeight w:val="278" w:hRule="atLeast"/>
        </w:trPr>
        <w:tc>
          <w:tcPr>
            <w:tcW w:w="104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rodalom: Kötelező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Szerk.: Drégelyi-Kiss Ágota: Minőségbiztosítás, BGK - 3047. Bp. 2013 (Moodle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A Moodle rendszerben feltöltött valamennyi tananyag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Dr. Koczor Z.: Minőségirányítási rendszerek fejlesztése, TÜV. Bp. 2001. 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Ajánlott: </w:t>
            </w:r>
            <w:r>
              <w:rPr>
                <w:rFonts w:cs="Arial Narrow" w:ascii="Arial Narrow" w:hAnsi="Arial Narrow"/>
                <w:sz w:val="18"/>
                <w:szCs w:val="18"/>
              </w:rPr>
              <w:t>Kemény S., Deák A.: Minőség- (megfelelőség) szabályozás (3. kiadás), MK, Bp. 2009.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r. Szabó Gábor Csaba: Vállalati minőségszabályozás alapjai, BME Kiadó, Bp. 2004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r. Bálint Julianna: Minőség – tanuljuk és tanítsuk. MK, Bp. 2006.</w:t>
            </w:r>
          </w:p>
        </w:tc>
      </w:tr>
    </w:tbl>
    <w:p>
      <w:pPr>
        <w:pStyle w:val="Normal"/>
        <w:spacing w:before="120" w:after="12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/>
    </w:pPr>
    <w:r>
      <w:rPr>
        <w:rFonts w:cs="Arial Narrow" w:ascii="Arial Narrow" w:hAnsi="Arial Narrow"/>
        <w:sz w:val="20"/>
        <w:szCs w:val="20"/>
      </w:rPr>
      <w:t>Budapest, 2017. január 16.</w:t>
      <w:tab/>
      <w:tab/>
      <w:tab/>
      <w:tab/>
      <w:tab/>
      <w:tab/>
      <w:tab/>
      <w:tab/>
      <w:tab/>
      <w:t>dr. Farkas Gabriella</w:t>
      <w:tab/>
      <w:t xml:space="preserve">    </w:t>
      <w:tab/>
      <w:tab/>
      <w:tab/>
      <w:t xml:space="preserve">  </w:t>
      <w:tab/>
      <w:tab/>
      <w:tab/>
      <w:tab/>
      <w:tab/>
      <w:tab/>
      <w:tab/>
      <w:tab/>
      <w:t xml:space="preserve">       tárgyfelelős</w:t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FF000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2"/>
      </w:numPr>
      <w:jc w:val="both"/>
    </w:pPr>
    <w:rPr>
      <w:bCs/>
    </w:rPr>
  </w:style>
  <w:style w:type="paragraph" w:styleId="6pont">
    <w:name w:val="6pont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44:00Z</dcterms:created>
  <dc:creator>Galla Jánosné</dc:creator>
  <dc:description/>
  <cp:keywords/>
  <dc:language>en-US</dc:language>
  <cp:lastModifiedBy>CseSa</cp:lastModifiedBy>
  <cp:lastPrinted>2016-06-10T11:03:00Z</cp:lastPrinted>
  <dcterms:modified xsi:type="dcterms:W3CDTF">2017-01-16T11:12:00Z</dcterms:modified>
  <cp:revision>5</cp:revision>
  <dc:subject/>
  <dc:title>Budapesti Műszaki Főiskola</dc:title>
</cp:coreProperties>
</file>