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1418"/>
        <w:gridCol w:w="1134"/>
        <w:gridCol w:w="140"/>
        <w:gridCol w:w="568"/>
        <w:gridCol w:w="284"/>
        <w:gridCol w:w="1843"/>
        <w:gridCol w:w="1984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Bánki Donát Gépész és Biztonságtechnikai Mérnöki Kar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 Narrow" w:hAnsi="Arial Narrow" w:eastAsia="Arial Unicode MS" w:cs="Arial Narrow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i w:val="false"/>
                <w:iCs w:val="false"/>
                <w:sz w:val="18"/>
                <w:szCs w:val="18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 w:val="false"/>
                <w:iCs w:val="false"/>
                <w:sz w:val="18"/>
                <w:szCs w:val="18"/>
              </w:rPr>
              <w:t>BGK Anyag- és Gyártástudományi Intézet</w:t>
            </w:r>
          </w:p>
          <w:p>
            <w:pPr>
              <w:pStyle w:val="Heading3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Arial Narrow" w:ascii="Arial Narrow" w:hAnsi="Arial Narrow"/>
                <w:b/>
                <w:i w:val="false"/>
                <w:sz w:val="18"/>
                <w:szCs w:val="18"/>
              </w:rPr>
              <w:t>Gyártástechnológiai Intézeti Tanszék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Tantárgy neve és kódja: Gyártási folyamatok minőségtechnikái BAGGF16NND</w:t>
              <w:tab/>
              <w:t xml:space="preserve">                                 Kreditérték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:</w:t>
            </w: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3</w:t>
            </w:r>
          </w:p>
          <w:p>
            <w:pPr>
              <w:pStyle w:val="Heading1"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appali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.tagozat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016/2017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. tanév ………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  <w:r>
              <w:rPr>
                <w:rFonts w:cs="Arial Narrow" w:ascii="Arial Narrow" w:hAnsi="Arial Narrow"/>
                <w:sz w:val="18"/>
                <w:szCs w:val="18"/>
              </w:rPr>
              <w:t>………. félév(trimeszter)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zakok melyeken a tárgyat oktatják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gépészmérnök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ók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. Farkas Gabriell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orváth András</w:t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őtanulmányi feltételek: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kóddal)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eti óraszámok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lőadás: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antermi gyak.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aborgyakorlat: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zámonkérés módja (s,v,f):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vközi jegy (é)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  <w:sz w:val="18"/>
                <w:szCs w:val="18"/>
              </w:rPr>
              <w:t>A tananyag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Oktatási cél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szakirány ismeretanyagaira építve a korszerű minőségtechnikák gyakorlati alkalmazása, a folyamatközpontú minőségszemlélet kialakítása.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konzultáció)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Témakör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Előadás                                                                            Gyakorl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 tárgy tematikájának bemutatása. Félévi követelmények ismertetése. Alapfogalmak. Folyamatközpontú gondolkodásmód . A szabályozás, javítás, fejlesztés fogalma. Minőségügy irányvonalainak áttekintése. Csoportmunka alapjai.</w:t>
            </w:r>
          </w:p>
        </w:tc>
      </w:tr>
      <w:tr>
        <w:trPr>
          <w:trHeight w:val="436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Ötletgeneráló technikák és alkalmazásuk I.</w:t>
            </w:r>
          </w:p>
        </w:tc>
      </w:tr>
      <w:tr>
        <w:trPr>
          <w:trHeight w:val="414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Ötletgeneráló technikák és alkalmazásuk II.</w:t>
            </w:r>
          </w:p>
        </w:tc>
      </w:tr>
      <w:tr>
        <w:trPr>
          <w:trHeight w:val="562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datgyűjtés, adatfeldolgozás. Affinitás elemzés.</w:t>
            </w:r>
          </w:p>
        </w:tc>
      </w:tr>
      <w:tr>
        <w:trPr>
          <w:trHeight w:val="414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lyamatok leírása, elemzése, szimulációja.</w:t>
            </w:r>
          </w:p>
        </w:tc>
      </w:tr>
      <w:tr>
        <w:trPr>
          <w:trHeight w:val="420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őségszínvonal elemzés eszközei a gyakorlatban I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inőségszínvonal elemzés eszközei a gyakorlatban II.</w:t>
            </w:r>
          </w:p>
        </w:tc>
      </w:tr>
      <w:tr>
        <w:trPr>
          <w:trHeight w:val="420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Kockázatmenedzsment eszközei a gyakorlatban I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Kockázatmenedzsment eszközei a gyakorlatban II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tatisztikai alapismeretek. Folyamatszabályozás a gyakorlatban I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lyamatszabályozás a gyakorlatban II.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árthelyi dolgozat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ót zárthelyi dolgozat.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ótgyakorlat.</w:t>
            </w:r>
          </w:p>
        </w:tc>
      </w:tr>
      <w:tr>
        <w:trPr>
          <w:trHeight w:val="379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Évközi követelmények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(zh. dolgozat, kis zh-k, beszámoló, stb.)</w:t>
            </w:r>
          </w:p>
        </w:tc>
      </w:tr>
      <w:tr>
        <w:trPr>
          <w:trHeight w:val="192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tatási hét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árthelyik (részbeszámolók,stb.)</w:t>
            </w:r>
          </w:p>
        </w:tc>
      </w:tr>
      <w:tr>
        <w:trPr>
          <w:trHeight w:val="239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.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árthelyi dolgozat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ót Zárthelyi dolgozat.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pótlás módja: pótgyakorlat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z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évközi jegy megszerzésének feltétele</w:t>
            </w:r>
            <w:r>
              <w:rPr>
                <w:rFonts w:cs="Arial Narrow" w:ascii="Arial Narrow" w:hAnsi="Arial Narrow"/>
                <w:sz w:val="18"/>
                <w:szCs w:val="18"/>
              </w:rPr>
              <w:t>: a gyakorlatok látogatása a TVSZ szerint; eredményes (legalább elégséges) zárthelyi dolgozat.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z évközi jegy kialakítása: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Zárthelyi dolgozatra kapott érdemjegy és a gyakorlati munka értékelése alapján történik.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Irodalom: Kötelező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zerk.: Drégelyi-Kiss Ágota: Minőségbiztosítás, BGK - 3047. Bp. 2013 (Moodle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A Moodle rendszerben feltöltött valamennyi tananyag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r. Koczor Z.: Minőségirányítási rendszerek fejlesztése, TÜV. Bp. 2001.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Ajánlott: </w:t>
            </w:r>
            <w:r>
              <w:rPr>
                <w:rFonts w:cs="Arial Narrow" w:ascii="Arial Narrow" w:hAnsi="Arial Narrow"/>
                <w:sz w:val="18"/>
                <w:szCs w:val="18"/>
              </w:rPr>
              <w:t>Kemény S., Deák A.: Minőség- (megfelelőség) szabályozás (3. kiadás), MK, Bp. 2009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Szabó Gábor Csaba: Vállalati minőségszabályozás alapjai, BME Kiadó, Bp. 2004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Dr. Bálint Julianna: Minőség – tanuljuk és tanítsuk. MK, Bp. 2006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134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0"/>
        <w:szCs w:val="20"/>
      </w:rPr>
      <w:t>2017. január 13.</w:t>
      <w:tab/>
      <w:tab/>
      <w:t>Tantárgyfelelős oktató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52:00Z</dcterms:created>
  <dc:creator>kadocsa györgy</dc:creator>
  <dc:description/>
  <dc:language>en-US</dc:language>
  <cp:lastModifiedBy>Andras</cp:lastModifiedBy>
  <cp:lastPrinted>2010-02-09T11:05:00Z</cp:lastPrinted>
  <dcterms:modified xsi:type="dcterms:W3CDTF">2017-01-19T07:52:00Z</dcterms:modified>
  <cp:revision>2</cp:revision>
  <dc:subject/>
  <dc:title>Budapesti Műszaki Főiskola</dc:title>
</cp:coreProperties>
</file>