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141"/>
        <w:gridCol w:w="142"/>
        <w:gridCol w:w="567"/>
        <w:gridCol w:w="709"/>
        <w:gridCol w:w="1559"/>
        <w:gridCol w:w="425"/>
        <w:gridCol w:w="709"/>
        <w:gridCol w:w="1418"/>
        <w:gridCol w:w="2409"/>
      </w:tblGrid>
      <w:tr>
        <w:trPr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ánki Donát Gépész- és Biztonságtechnikai Mérnöki Kar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Robotok Ipari Alkalmazása    BAGIR1VNNC</w:t>
              <w:tab/>
              <w:t>Kreditérték</w:t>
            </w:r>
            <w:r>
              <w:rPr>
                <w:b/>
                <w:bCs/>
                <w:sz w:val="20"/>
                <w:szCs w:val="20"/>
              </w:rPr>
              <w:t>:3</w:t>
            </w:r>
          </w:p>
          <w:p>
            <w:pPr>
              <w:pStyle w:val="Heading1"/>
              <w:jc w:val="left"/>
              <w:rPr/>
            </w:pPr>
            <w:r>
              <w:rPr>
                <w:sz w:val="20"/>
                <w:szCs w:val="20"/>
              </w:rPr>
              <w:t>Nappali tagozat</w:t>
              <w:tab/>
              <w:t>…2016/2017…. tanév …2…. félév</w:t>
            </w:r>
          </w:p>
        </w:tc>
      </w:tr>
      <w:tr>
        <w:trPr>
          <w:cantSplit w:val="true"/>
        </w:trPr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ok melyeken a tárgyat oktatják: GÉPÉSZ, MECHATRONIKA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őpont: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tárgyfelelős oktató: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r. Zentay Péter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yetemi docen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tatók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Zentay Péter, egyetemi doce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anulmányi feltételek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óddal)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ncs</w:t>
            </w:r>
          </w:p>
        </w:tc>
      </w:tr>
      <w:tr>
        <w:trPr>
          <w:trHeight w:val="29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őadás: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ntermi gyak.: 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gyakorlat: 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onkérés módja (s,v,f)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 – félévközi jegy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i/>
                <w:iCs/>
                <w:sz w:val="20"/>
                <w:szCs w:val="20"/>
                <w:lang w:eastAsia="zh-CN"/>
              </w:rPr>
              <w:t xml:space="preserve">Oktatási cél: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.A tárgy célja megismertetni a hallgatókat a modern robotok ipari felhasználásával, programozásával, gyártásba való integrációjával. A tárgy elsajátításával a hallgatók képesek lesznek ipari folyamatokhoz és rendszerekhez megfelelő robotok és perifériák előtervezésére és kezdő készséget szereznek az ipari robotok programozásában. 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tatási hét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észletezett tematika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ok szerepei és felhasználásuk változásai a modern termelésben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Ipari robotok csoportosítása és felépítése, robotrendszerek fő feladatai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ok kiválasztása ipari folyamatokhoz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ok illesztése gyártórendszerekbe.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perifériák tervezésének elvei, alkalmazásuk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megfogók fajtái, működésük, tervezési elveik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Robot kinematikai alapok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Robot dynamikai alapok, 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programozás tervezése, programozási nyelvek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Klasszikus és Off-Line robot programozás 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Erő visszacsatolás alkalmazása robotmegfogókban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programozás gyakorlata I. (labor)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botprogramozás gyakorlata II. (labor)</w:t>
            </w:r>
          </w:p>
        </w:tc>
      </w:tr>
      <w:tr>
        <w:trPr>
          <w:trHeight w:val="278" w:hRule="atLeast"/>
          <w:cantSplit w:val="true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Félévi ZH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 xml:space="preserve">Félévközi követelmények </w:t>
            </w:r>
            <w:r>
              <w:rPr>
                <w:rFonts w:eastAsia="SimSun;宋体"/>
                <w:i/>
                <w:iCs/>
                <w:sz w:val="20"/>
                <w:szCs w:val="20"/>
                <w:lang w:eastAsia="zh-CN"/>
              </w:rPr>
              <w:t>(feladat, zh., stb.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A feladat, valamint a </w:t>
            </w:r>
            <w:r>
              <w:rPr>
                <w:sz w:val="20"/>
                <w:szCs w:val="20"/>
              </w:rPr>
              <w:t>ZH-k eredményes teljesítése.</w:t>
            </w:r>
          </w:p>
        </w:tc>
      </w:tr>
      <w:tr>
        <w:trPr>
          <w:trHeight w:val="405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A pótlás módja: a TVSZ szerint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 félév érvényessége</w:t>
            </w:r>
            <w:r>
              <w:rPr>
                <w:sz w:val="20"/>
                <w:szCs w:val="20"/>
              </w:rPr>
              <w:t xml:space="preserve"> (félévközi jegy megadása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H a 14. héten</w:t>
            </w:r>
            <w:r>
              <w:rPr>
                <w:sz w:val="20"/>
                <w:szCs w:val="20"/>
              </w:rPr>
              <w:t>. Részt vett a foglalkozásokon (TVSZ szerint)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H pótlása</w:t>
            </w:r>
            <w:r>
              <w:rPr>
                <w:sz w:val="20"/>
                <w:szCs w:val="20"/>
              </w:rPr>
              <w:t xml:space="preserve"> TVSZ szerint (1 db pót ZH a teljes félév anyagából)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Kötelező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aját, kézzel írott jegyzet az előadások és a gyakorlatok anyagábó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Kulcsár Béla: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Robottechnika Typotex, 2012, Budape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J.Somló. P. Cat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Advanced Robot Control. Akadémiai kiadó, Budapest, 199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Siciliano, Bruno, Khatib, Oussama (Eds.):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pringer Handbook of Robotics</w:t>
            </w:r>
            <w:r>
              <w:rPr>
                <w:rFonts w:eastAsia="SimSun;宋体"/>
                <w:sz w:val="20"/>
                <w:szCs w:val="20"/>
                <w:lang w:eastAsia="zh-CN"/>
              </w:rPr>
              <w:t xml:space="preserve">, 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Springer, 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imSun;宋体"/>
                <w:sz w:val="20"/>
                <w:szCs w:val="20"/>
                <w:lang w:eastAsia="zh-CN"/>
              </w:rPr>
              <w:t>Gareth J. Monkman, Dr. Stefan Hesse, Ralf Steinmann, Henrik Schunk</w:t>
            </w: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: Robot Grippers, Wiley-VCH Verlag GmbH &amp; Co. KGaA, 200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http://www.dis.uniroma1.it/~deluca/ADL_PhD%20Seminars_Great%20Ideas%20in%20ICT%202014.pdf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sz w:val="20"/>
                <w:szCs w:val="20"/>
                <w:lang w:eastAsia="zh-CN"/>
              </w:rPr>
              <w:t>http://www.dis.uniroma1.it/~deluca/rob1_en/01_IndustrialRobots.pdf</w:t>
            </w:r>
          </w:p>
        </w:tc>
      </w:tr>
      <w:tr>
        <w:trPr>
          <w:trHeight w:val="278" w:hRule="atLeast"/>
          <w:cantSplit w:val="true"/>
        </w:trPr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átum: 2017-01-19</w:t>
        <w:tab/>
        <w:tab/>
        <w:tab/>
        <w:tab/>
        <w:tab/>
        <w:tab/>
        <w:t>……………………………….</w:t>
      </w:r>
    </w:p>
    <w:p>
      <w:pPr>
        <w:pStyle w:val="Normal"/>
        <w:spacing w:lineRule="atLeast" w:line="200"/>
        <w:ind w:left="4107" w:firstLine="141"/>
        <w:jc w:val="center"/>
        <w:rPr>
          <w:sz w:val="20"/>
        </w:rPr>
      </w:pPr>
      <w:r>
        <w:rPr>
          <w:sz w:val="20"/>
        </w:rPr>
        <w:t xml:space="preserve">tantárgyfelelő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SAVEDATE \@"yyyy.MM.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17.01.19.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Heading4Char">
    <w:name w:val="Heading 4 Char"/>
    <w:basedOn w:val="Bekezdsalapbettpusa"/>
    <w:qFormat/>
    <w:rPr>
      <w:rFonts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40:00Z</dcterms:created>
  <dc:creator>kadocsa györgy</dc:creator>
  <dc:description/>
  <dc:language>en-US</dc:language>
  <cp:lastModifiedBy>oleg</cp:lastModifiedBy>
  <cp:lastPrinted>2012-06-22T09:36:00Z</cp:lastPrinted>
  <dcterms:modified xsi:type="dcterms:W3CDTF">2017-01-19T11:17:00Z</dcterms:modified>
  <cp:revision>4</cp:revision>
  <dc:subject/>
  <dc:title>Budapesti Műszaki Főiskola</dc:title>
</cp:coreProperties>
</file>