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1276"/>
        <w:gridCol w:w="1276"/>
        <w:gridCol w:w="283"/>
        <w:gridCol w:w="425"/>
        <w:gridCol w:w="284"/>
        <w:gridCol w:w="1843"/>
        <w:gridCol w:w="2268"/>
      </w:tblGrid>
      <w:tr>
        <w:trPr>
          <w:cantSplit w:val="true"/>
        </w:trPr>
        <w:tc>
          <w:tcPr>
            <w:tcW w:w="47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budai Egyetem</w:t>
            </w:r>
          </w:p>
          <w:p>
            <w:pPr>
              <w:pStyle w:val="Heading2"/>
              <w:jc w:val="center"/>
              <w:rPr/>
            </w:pPr>
            <w:r>
              <w:rPr>
                <w:b/>
                <w:i w:val="false"/>
                <w:iCs w:val="false"/>
                <w:sz w:val="20"/>
                <w:szCs w:val="20"/>
              </w:rPr>
              <w:t>Bánki Donát Gépész és Biztonságtechn. Mérnöki Kar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z oktatást végző kar/szervezeti egység:</w:t>
            </w:r>
          </w:p>
          <w:p>
            <w:pPr>
              <w:pStyle w:val="Heading3"/>
              <w:jc w:val="left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BGK Anyagtudományi és Gyártástechnológiai Intézet</w:t>
            </w:r>
          </w:p>
        </w:tc>
      </w:tr>
      <w:tr>
        <w:trPr>
          <w:cantSplit w:val="true"/>
        </w:trPr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Tantárgy neve és kódja: </w:t>
            </w:r>
            <w:r>
              <w:rPr>
                <w:rFonts w:eastAsia="Times New Roman"/>
                <w:b/>
                <w:bCs/>
                <w:i w:val="false"/>
                <w:iCs w:val="false"/>
                <w:sz w:val="20"/>
                <w:szCs w:val="20"/>
              </w:rPr>
              <w:t>Anyag- és gyártásismeret II. BAGAG22NLB/NLC/NLD</w:t>
              <w:tab/>
            </w:r>
            <w:r>
              <w:rPr>
                <w:rFonts w:eastAsia="Times New Roman"/>
                <w:b/>
                <w:bCs/>
                <w:i w:val="false"/>
                <w:iCs w:val="false"/>
                <w:sz w:val="22"/>
                <w:szCs w:val="22"/>
              </w:rPr>
              <w:t>Kreditérték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: 3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color w:val="00206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color w:val="002060"/>
                <w:sz w:val="20"/>
                <w:szCs w:val="20"/>
              </w:rPr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velező</w:t>
            </w:r>
            <w:r>
              <w:rPr>
                <w:sz w:val="22"/>
                <w:szCs w:val="22"/>
              </w:rPr>
              <w:t xml:space="preserve"> tagozat</w:t>
              <w:tab/>
              <w:t xml:space="preserve">       2016/2017 tanév    2 félév</w:t>
            </w:r>
          </w:p>
        </w:tc>
      </w:tr>
      <w:tr>
        <w:trPr>
          <w:cantSplit w:val="true"/>
        </w:trPr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kok melyeken a tárgyat oktatják:  </w:t>
            </w:r>
            <w:r>
              <w:rPr>
                <w:b/>
                <w:bCs/>
                <w:sz w:val="20"/>
                <w:szCs w:val="20"/>
              </w:rPr>
              <w:t>gépészmérnöki szak, CAD/CAM szakirány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árgyfelelős oktató: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Horváth Richárd, adjunktu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tók: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Farkas Gabriella, Magyarkúti József, Dr. Horváth Richárd</w:t>
            </w:r>
          </w:p>
        </w:tc>
      </w:tr>
      <w:tr>
        <w:trPr>
          <w:trHeight w:val="29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élévi óraszámok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őadás: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ntermi gyak.: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borgyakorlat: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zultáció:</w:t>
            </w:r>
          </w:p>
        </w:tc>
      </w:tr>
      <w:tr>
        <w:trPr>
          <w:trHeight w:val="331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ámonkérés módja (s,</w:t>
            </w:r>
            <w:r>
              <w:rPr>
                <w:sz w:val="20"/>
                <w:szCs w:val="20"/>
                <w:u w:val="single"/>
              </w:rPr>
              <w:t>v</w:t>
            </w:r>
            <w:r>
              <w:rPr>
                <w:sz w:val="20"/>
                <w:szCs w:val="20"/>
              </w:rPr>
              <w:t>,é)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zsga</w:t>
            </w:r>
          </w:p>
        </w:tc>
      </w:tr>
      <w:tr>
        <w:trPr>
          <w:cantSplit w:val="true"/>
        </w:trPr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 tananyag</w:t>
            </w:r>
          </w:p>
        </w:tc>
      </w:tr>
      <w:tr>
        <w:trPr>
          <w:cantSplit w:val="true"/>
        </w:trPr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Oktatási cél: </w:t>
            </w:r>
            <w:r>
              <w:rPr/>
              <w:t>A tárgy keretében a forgácsolás gépei, technológiája, a méréstechnika alapjai kerülnek oktatásra.</w:t>
            </w:r>
          </w:p>
        </w:tc>
      </w:tr>
      <w:tr>
        <w:trPr>
          <w:trHeight w:val="283" w:hRule="atLeast"/>
          <w:cantSplit w:val="true"/>
        </w:trPr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Ütemezés: </w:t>
            </w:r>
          </w:p>
        </w:tc>
      </w:tr>
      <w:tr>
        <w:trPr>
          <w:trHeight w:val="283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 gyakorlatok és labormérések témakörei</w:t>
            </w:r>
          </w:p>
        </w:tc>
      </w:tr>
      <w:tr>
        <w:trPr>
          <w:trHeight w:val="993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zultáció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rológiai alapfogalmak. Mérési módszerek. Mérési hibák. Hosszméréstechnika alaptételei. Mértékegységek. Mérési eredmény megadása.  Mérőeszközök. Hosszmérés technikai eszközök. Hosszmérés technikai eszközök. Mérésügyi törvény. Kalibrálás, hitelesítés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>
          <w:trHeight w:val="1251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zultáció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számgépek csoportosítása. Egyetemes eszterga, síkesztergák, gyalu és vésőgépek fúrógépek kialakítása, szerkezete, rajtuk végezhető művele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ógépek, köszörűgépek kialakítása, szerkezete, rajtuk végezhető műveletek. Szerszámgépek általános felépítése, géptest, vezetékek, szánrendszerek, szánok kialakítás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számgépek főhajtóművei, fordulatszámsorok, mellékhajtóművek kialakítása, jellemzői.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CNC gépek jellegzetessége, a vezérlő feladatai, szerszám és munkadarab ellátás eszközei</w:t>
            </w:r>
            <w:r>
              <w:rPr>
                <w:i/>
                <w:iCs/>
                <w:color w:val="0000FF"/>
                <w:sz w:val="20"/>
                <w:szCs w:val="20"/>
              </w:rPr>
              <w:t>.</w:t>
            </w:r>
          </w:p>
        </w:tc>
      </w:tr>
      <w:tr>
        <w:trPr>
          <w:trHeight w:val="1001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rgácsolás helye a gyártástechnológiában. Forgácsolás definíciója. Szerszámanyagokkal szemben támasztott követelmények. Forgácsoló szerszámanyagok ismertetése. Forgácsoló szerszámok részei. Egyélű forgácsoló szerszám élgeometriája, szögei. Forgácsolás erőigénye, teljesítmény szükséglete, fő- és mellék idők. Forgácsoló szerszámok kopása. Szerszám éltartam. Felületi érdesség definíciója, forgácsolási paraméterektől való függése. Forgácsoló képesség és forgácsolhatóság.  Technológiai változatok (fúrás, marás, köszörülés, fogazás).</w:t>
            </w:r>
          </w:p>
        </w:tc>
      </w:tr>
      <w:tr>
        <w:trPr>
          <w:trHeight w:val="1271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konzultáció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rthelyi dolgozat</w:t>
            </w:r>
          </w:p>
        </w:tc>
      </w:tr>
      <w:tr>
        <w:trPr>
          <w:trHeight w:val="265" w:hRule="atLeast"/>
          <w:cantSplit w:val="true"/>
        </w:trPr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övetelmények teljesítés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zsga jegy: ZH alapján megajánlott jegy, vagy vizsga alkalmával a vizsgaidőszakban. </w:t>
            </w:r>
          </w:p>
        </w:tc>
      </w:tr>
      <w:tr>
        <w:trPr>
          <w:trHeight w:val="278" w:hRule="atLeast"/>
          <w:cantSplit w:val="true"/>
        </w:trPr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rodalom:</w:t>
            </w:r>
          </w:p>
        </w:tc>
      </w:tr>
      <w:tr>
        <w:trPr>
          <w:trHeight w:val="1915" w:hRule="atLeast"/>
          <w:cantSplit w:val="true"/>
        </w:trPr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Irodalo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Az előadás és a gyakorlatok anyagából saját kézzel írott jegyze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Ambrusné dr. Alady Márta, Galla Jánosné, dr. Sipos Sándor: A Gépgyártástechnológia alapjai I. c. főiskolai jegyz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Segédletek a Moodle rendszerbe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Dátum: 2017. január 12.</w:t>
        <w:tab/>
        <w:tab/>
        <w:t>Tantárgyfelelős oktató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Jóváhagyta:</w:t>
      </w:r>
    </w:p>
    <w:p>
      <w:pPr>
        <w:pStyle w:val="Footer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Dátum: 2017. január 17.</w:t>
        <w:tab/>
        <w:tab/>
        <w:t>Intézetigazgat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cs="Times New Roman"/>
      <w:b/>
      <w:b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SimSun;宋体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SimSun;宋体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14:00Z</dcterms:created>
  <dc:creator>kadocsa györgy</dc:creator>
  <dc:description/>
  <cp:keywords/>
  <dc:language>en-US</dc:language>
  <cp:lastModifiedBy>R</cp:lastModifiedBy>
  <cp:lastPrinted>2014-01-15T14:40:00Z</cp:lastPrinted>
  <dcterms:modified xsi:type="dcterms:W3CDTF">2017-01-17T10:00:00Z</dcterms:modified>
  <cp:revision>6</cp:revision>
  <dc:subject/>
  <dc:title>Budapesti Műszaki Főiskola</dc:title>
</cp:coreProperties>
</file>