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"/>
        <w:gridCol w:w="142"/>
        <w:gridCol w:w="567"/>
        <w:gridCol w:w="709"/>
        <w:gridCol w:w="1559"/>
        <w:gridCol w:w="425"/>
        <w:gridCol w:w="709"/>
        <w:gridCol w:w="1418"/>
        <w:gridCol w:w="2409"/>
      </w:tblGrid>
      <w:tr>
        <w:trPr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Bánki Donát Gépész- és Biztonságtechnikai Mérnöki Kar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Automatizált gyártóberendezések    BAGAU13NLM</w:t>
              <w:tab/>
              <w:t>Kreditérték</w:t>
            </w:r>
            <w:r>
              <w:rPr>
                <w:b/>
                <w:bCs/>
                <w:sz w:val="20"/>
                <w:szCs w:val="20"/>
              </w:rPr>
              <w:t>:3</w:t>
            </w:r>
          </w:p>
          <w:p>
            <w:pPr>
              <w:pStyle w:val="Heading1"/>
              <w:jc w:val="left"/>
              <w:rPr/>
            </w:pPr>
            <w:r>
              <w:rPr>
                <w:sz w:val="20"/>
                <w:szCs w:val="20"/>
              </w:rPr>
              <w:t>Nappali tagozat</w:t>
              <w:tab/>
              <w:t>…2016/2017…. tanév …1I…. félév</w:t>
            </w:r>
          </w:p>
        </w:tc>
      </w:tr>
      <w:tr>
        <w:trPr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kok melyeken a tárgyat oktatják: GÉPÉSZ MSc,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: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Zentay Péte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Czifra György, Harvay Péter, Varró Csaba, Dr. Zentay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</w:tr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őadás: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ermi gyak.: 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gyakorlat: 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– félévközi jegy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i/>
                <w:iCs/>
                <w:sz w:val="20"/>
                <w:szCs w:val="20"/>
                <w:lang w:eastAsia="zh-CN"/>
              </w:rPr>
              <w:t>Oktatási cél:</w:t>
            </w:r>
            <w:r>
              <w:rPr>
                <w:sz w:val="22"/>
                <w:szCs w:val="22"/>
              </w:rPr>
              <w:t xml:space="preserve"> Megismertetni a hallgatókat a korszerű automatizált gyártás berendezéseivel. A hallgatók elméletben elsajátítják az FMS, CIM, RMS, gyártócellák fő feladatai, problémáinak megoldásait és a fellépő szűk keresztmetszetek kiküszöbölését.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A tantárgy bevezetést ad az Ipar 4.0 koncepciójába.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atási hét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szletezett tematika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ártócella elmélet. Cella elemei, alapgép, felügyelet, munkadarab és szerszám ellátás (2ó)  – Hervay Péter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izált gyártórendszerek, robotok integrálhatósága a korszerű gyártórendszerekben, robotgyakorlat. (3+2+2ó) – Dr. Zentay Péter (Kiscelli úti kampusz) 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ártórendszerek. Technológiai-, anyag és szerszám ellátó, informatikai alrendszerek (2ó) - Hervay Péter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K QT10MS gyártócella felépítése gyak. Matrol+ programnyelv mint CAD. Gép felügyelet, szerszám felügyelet, diagnosztika. Szerszám és technológiai adatbázis és annak használata. GENTRY 50 robot a cellában. (2+" óra) - Hervay Péter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 xml:space="preserve">Félévközi követelmények </w:t>
            </w:r>
            <w:r>
              <w:rPr>
                <w:rFonts w:eastAsia="SimSun;宋体"/>
                <w:i/>
                <w:iCs/>
                <w:sz w:val="20"/>
                <w:szCs w:val="20"/>
                <w:lang w:eastAsia="zh-CN"/>
              </w:rPr>
              <w:t>(feladat, zh., stb.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 feladat, valamint a </w:t>
            </w:r>
            <w:r>
              <w:rPr>
                <w:sz w:val="20"/>
                <w:szCs w:val="20"/>
              </w:rPr>
              <w:t>ZH-k eredményes teljesítése.</w:t>
            </w:r>
          </w:p>
        </w:tc>
      </w:tr>
      <w:tr>
        <w:trPr>
          <w:trHeight w:val="405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A pótlás módja: a TVSZ szerint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érvényessége</w:t>
            </w:r>
            <w:r>
              <w:rPr>
                <w:sz w:val="20"/>
                <w:szCs w:val="20"/>
              </w:rPr>
              <w:t xml:space="preserve"> (félévközi jegy megadása) Az előadásokon és a gyakorlatok kötelező megjelenés. A laborok előtti kis zárthelyi dolgozat legalább elégségesre való megírás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Kötelező irodalom: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Saját, kézzel írott jegyzet az előadások és a gyakorlatok anyagából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Mátyás: Gépgyártástechnológia, Műegyetem Kiadó, 1997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os Béla: Robotok Irányítása, Akadémiai kiadó, Budapest, 199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Kulcsár Béla: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Robottechnika Typotex, 2012, Budap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Hervay Péter: MAZATROL programnyelv (előadás vázlat) ÓE-BGK AGI-GGYT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Ajánlott irodalom: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J.Somló. P. Cat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Advanced Robot Control. Akadémiai kiadó, Budapest,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Siciliano, Bruno, Khatib, Oussama (Eds.):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Springer Handbook of Robotics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,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Springer, 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Gareth J. Monkman, Dr. Stefan Hesse, Ralf Steinmann, Henrik Schunk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: Robot Grippers, Wiley-VCH Verlag GmbH &amp; Co. KGaA, 2007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átum: 2017-01-19</w:t>
        <w:tab/>
        <w:tab/>
        <w:tab/>
        <w:tab/>
        <w:tab/>
        <w:tab/>
        <w:t>……………………………….</w:t>
      </w:r>
    </w:p>
    <w:p>
      <w:pPr>
        <w:pStyle w:val="Normal"/>
        <w:spacing w:lineRule="atLeast" w:line="200"/>
        <w:ind w:left="4107" w:firstLine="141"/>
        <w:jc w:val="center"/>
        <w:rPr>
          <w:sz w:val="20"/>
        </w:rPr>
      </w:pPr>
      <w:r>
        <w:rPr>
          <w:sz w:val="20"/>
        </w:rPr>
        <w:t xml:space="preserve">tantárgyfelelő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SAVEDATE \@"yyyy.MM.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17.01.23.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30:00Z</dcterms:created>
  <dc:creator>kadocsa györgy</dc:creator>
  <dc:description/>
  <dc:language>en-US</dc:language>
  <cp:lastModifiedBy>Péter</cp:lastModifiedBy>
  <cp:lastPrinted>2012-06-22T09:36:00Z</cp:lastPrinted>
  <dcterms:modified xsi:type="dcterms:W3CDTF">2017-01-23T12:30:00Z</dcterms:modified>
  <cp:revision>2</cp:revision>
  <dc:subject/>
  <dc:title>Budapesti Műszaki Főiskola</dc:title>
</cp:coreProperties>
</file>