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50"/>
        <w:gridCol w:w="142"/>
        <w:gridCol w:w="1276"/>
        <w:gridCol w:w="567"/>
        <w:gridCol w:w="319"/>
        <w:gridCol w:w="852"/>
        <w:gridCol w:w="425"/>
        <w:gridCol w:w="1701"/>
        <w:gridCol w:w="1937"/>
      </w:tblGrid>
      <w:tr>
        <w:trPr/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ánki Donát Gépész és Biztonságtechnikai Mérnöki Kar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Gépgyártástechnológiai Szakcsoport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Koordináta méréstechnika alapjai          BAGKM15NND                     Kreditérték</w:t>
            </w:r>
            <w:r>
              <w:rPr>
                <w:b/>
                <w:bCs/>
                <w:sz w:val="20"/>
                <w:szCs w:val="20"/>
              </w:rPr>
              <w:t>: 2</w:t>
            </w:r>
          </w:p>
          <w:p>
            <w:pPr>
              <w:pStyle w:val="Heading1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pali….tagozat         2016/17   …. tanév ………I1.…. </w:t>
            </w:r>
            <w:r>
              <w:rPr>
                <w:sz w:val="20"/>
                <w:szCs w:val="20"/>
                <w:u w:val="single"/>
              </w:rPr>
              <w:t>félév</w:t>
            </w:r>
            <w:r>
              <w:rPr>
                <w:sz w:val="20"/>
                <w:szCs w:val="20"/>
              </w:rPr>
              <w:t>(trimeszter)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kok melyeken a tárgyat oktatják:  </w:t>
            </w:r>
            <w:r>
              <w:rPr>
                <w:b/>
                <w:bCs/>
                <w:sz w:val="20"/>
                <w:szCs w:val="20"/>
              </w:rPr>
              <w:t xml:space="preserve">gépészmérnöki </w:t>
            </w:r>
            <w:r>
              <w:rPr>
                <w:bCs/>
                <w:sz w:val="20"/>
                <w:szCs w:val="20"/>
              </w:rPr>
              <w:t>szak</w:t>
            </w:r>
            <w:r>
              <w:rPr>
                <w:b/>
                <w:bCs/>
                <w:sz w:val="20"/>
                <w:szCs w:val="20"/>
              </w:rPr>
              <w:t xml:space="preserve"> CAD/CAM  </w:t>
            </w:r>
            <w:r>
              <w:rPr>
                <w:bCs/>
                <w:sz w:val="20"/>
                <w:szCs w:val="20"/>
              </w:rPr>
              <w:t>szakirány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régelyi-Kiss Ágot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tatók: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régelyi-Kiss Ágota, Dr. Mikó Balázs, Nagy János, Marczis Attila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anulmányi feltétele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óddal)</w:t>
            </w:r>
          </w:p>
        </w:tc>
        <w:tc>
          <w:tcPr>
            <w:tcW w:w="7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éstechnika BAGMT14NNB, BAGMT14NNC, BAGMH14NNC, BGRMT14NN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ipari minőség-ellenőrzés BAGGM15NNC</w:t>
            </w:r>
          </w:p>
        </w:tc>
      </w:tr>
      <w:tr>
        <w:trPr>
          <w:trHeight w:val="29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i óraszámok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adás: 0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termi gyakorlat: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gyakorlat: 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 0</w:t>
            </w:r>
          </w:p>
        </w:tc>
      </w:tr>
      <w:tr>
        <w:trPr>
          <w:trHeight w:val="331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nkérés módja(s,v,f)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vközi jegy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>
                <w:sz w:val="20"/>
                <w:szCs w:val="20"/>
              </w:rPr>
              <w:t xml:space="preserve"> A koordináta méréstechnika alapjait, a gyártás minőség-ellenőrzésére leginkább használt hosszméréstechnikai módszereket tanulmányozzuk a kurzus során. A tárgy célja, hogy a koordináta mérések alkalmazása során kellő felkészültségre tegyenek szert a gyártás megfelelőségének az igazolására történő mérőeszköz választása során. A CMM mérési folyamat részletes elemzésével rávilágítunk a mérés során fellépő bizonytalanságokra. </w:t>
            </w:r>
          </w:p>
        </w:tc>
      </w:tr>
      <w:tr>
        <w:trPr/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ematika: </w:t>
            </w:r>
            <w:r>
              <w:rPr>
                <w:sz w:val="20"/>
                <w:szCs w:val="20"/>
              </w:rPr>
              <w:t>lás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Ütemezés</w:t>
            </w:r>
          </w:p>
        </w:tc>
      </w:tr>
      <w:tr>
        <w:trPr>
          <w:trHeight w:val="283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temezés:</w:t>
            </w:r>
          </w:p>
        </w:tc>
      </w:tr>
      <w:tr>
        <w:trPr>
          <w:trHeight w:val="28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. hé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kör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ináta mérési rendszerek, Descartes féle és nem derékszögű koordináta mérőeszközök (Drégelyi-Kiss Á.)</w:t>
            </w:r>
          </w:p>
        </w:tc>
      </w:tr>
      <w:tr>
        <w:trPr>
          <w:trHeight w:val="36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ai tűrésezések és méretezések I. ( Mikó B.)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ai tűrésezések és méretezések II. ( Mikó B.)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ai elemek és az illesztések matematikai alapjai (Drégelyi-Kiss Á.)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umok közötti kapcsolatok matematikai leírása (Drégelyi-Kiss Á.)</w:t>
            </w:r>
          </w:p>
        </w:tc>
      </w:tr>
      <w:tr>
        <w:trPr>
          <w:trHeight w:val="57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hét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M kalibrálási eljárásai ISO 10360 szerint (Drégelyi-Kiss Á.)</w:t>
            </w:r>
          </w:p>
        </w:tc>
      </w:tr>
      <w:tr>
        <w:trPr>
          <w:trHeight w:val="31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hét   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</w:t>
            </w:r>
          </w:p>
        </w:tc>
      </w:tr>
      <w:tr>
        <w:trPr>
          <w:trHeight w:val="41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hét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Tipikus alkalmazási példák (meghívott előadó)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 hét  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Calipso szoftver alapjai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hét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Geometriai tűrések meghatározása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hét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CAD modell és mérési modell illesztése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hét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akorlat: Egyéni feladat 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hét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Egyéni feladat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hét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</w:t>
            </w:r>
          </w:p>
        </w:tc>
      </w:tr>
      <w:tr>
        <w:trPr>
          <w:trHeight w:val="379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élévközi követelmény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u w:val="single"/>
              </w:rPr>
              <w:t>felad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zárthelyi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  <w:u w:val="single"/>
              </w:rPr>
              <w:t>jegyzőköny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stb.)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 hét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thelyik, jegyzőkönyvek, feladat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és 14. hét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rthelyi dolgozat 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 hét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ni feladat beadása.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ótlás módja: lásd TVSZ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z évközi jegy kialakítása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yakorlatok hiánytalan látogatása (TVSZ szerint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elfogadott jegyzőkönyvek és a házi feladatok beadása határidőr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es zárthelyi dolgozat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zárthelyi: A 14. héten megbeszélt, egyeztetett, külön időpontb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közi jegy kiszámítása: (jegyzőkönyvek osztályzatainak átlaga + 1. zh. + 2. zh..): 2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odalom: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ötelező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dle rendszeren keresztül elérhető jegyzetek, előadásvázlatok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ken, R. J., &amp; Pereira, P. H. : Coordinate Measuring Machines and Systems, (Manufacturing Engineering and Materials Processing), CRC Press, New York, 2011</w:t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egédletek: </w:t>
            </w:r>
            <w:r>
              <w:rPr>
                <w:i/>
                <w:iCs/>
                <w:sz w:val="20"/>
                <w:szCs w:val="20"/>
              </w:rPr>
              <w:t>a tanulást segítő videók, CD-k stb.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</w:t>
      </w:r>
      <w:r>
        <w:rPr>
          <w:sz w:val="20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3:00Z</dcterms:created>
  <dc:creator>kadocsa györgy</dc:creator>
  <dc:description/>
  <dc:language>en-US</dc:language>
  <cp:lastModifiedBy>Hervay</cp:lastModifiedBy>
  <cp:lastPrinted>2008-06-05T19:06:00Z</cp:lastPrinted>
  <dcterms:modified xsi:type="dcterms:W3CDTF">2017-02-09T12:53:00Z</dcterms:modified>
  <cp:revision>2</cp:revision>
  <dc:subject/>
  <dc:title>Budapesti Műszaki Főiskola</dc:title>
</cp:coreProperties>
</file>