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567"/>
        <w:gridCol w:w="709"/>
        <w:gridCol w:w="1276"/>
        <w:gridCol w:w="283"/>
        <w:gridCol w:w="425"/>
        <w:gridCol w:w="284"/>
        <w:gridCol w:w="1843"/>
        <w:gridCol w:w="2268"/>
      </w:tblGrid>
      <w:tr>
        <w:trPr>
          <w:cantSplit w:val="true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i w:val="false"/>
                <w:iCs w:val="false"/>
                <w:sz w:val="20"/>
                <w:szCs w:val="20"/>
              </w:rPr>
              <w:t>Bánki Donát Gépész és Biztonságtechn. Mérnöki Kar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antárgy neve és 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 xml:space="preserve">kódja: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Forgácsoló technológiák és szerszámai</w:t>
            </w: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 xml:space="preserve"> BAGFT14NLB-C-M 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Kreditérték</w:t>
            </w: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>: 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b/>
                <w:bCs/>
                <w:color w:val="000000"/>
                <w:sz w:val="20"/>
                <w:szCs w:val="20"/>
              </w:rPr>
              <w:t>Levelező</w:t>
            </w:r>
            <w:r>
              <w:rPr>
                <w:color w:val="000000"/>
                <w:sz w:val="20"/>
                <w:szCs w:val="20"/>
              </w:rPr>
              <w:t>…………….tagozat</w:t>
              <w:tab/>
            </w: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  <w:r>
              <w:rPr>
                <w:color w:val="000000"/>
                <w:sz w:val="20"/>
                <w:szCs w:val="20"/>
              </w:rPr>
              <w:t xml:space="preserve">         évfolyam…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… </w:t>
            </w:r>
            <w:r>
              <w:rPr>
                <w:color w:val="000000"/>
                <w:sz w:val="20"/>
                <w:szCs w:val="20"/>
                <w:u w:val="single"/>
              </w:rPr>
              <w:t>félév</w:t>
            </w:r>
            <w:r>
              <w:rPr>
                <w:color w:val="000000"/>
                <w:sz w:val="20"/>
                <w:szCs w:val="20"/>
              </w:rPr>
              <w:t xml:space="preserve">(trimeszter)       </w:t>
            </w:r>
            <w:r>
              <w:rPr>
                <w:b/>
                <w:color w:val="000000"/>
                <w:sz w:val="20"/>
                <w:szCs w:val="20"/>
              </w:rPr>
              <w:t>LMO vagy M is ide csatlakozik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ok melyeken a tárgyat oktatják:  </w:t>
            </w:r>
            <w:r>
              <w:rPr>
                <w:b/>
                <w:bCs/>
                <w:sz w:val="20"/>
                <w:szCs w:val="20"/>
              </w:rPr>
              <w:t>gépészmérnöki szak, CAD/CAM szakirány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Richárd adjunktu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Richárd adjunktus, Szalóki István egyetemi tanársegéd</w:t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gácsolástechnológia alapjai BAGFA13NLB-C-D-M 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élév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adás: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ermi gyak.: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orgyakorlat: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ámonkérés módja (s,</w:t>
            </w:r>
            <w:r>
              <w:rPr>
                <w:sz w:val="20"/>
                <w:szCs w:val="20"/>
                <w:u w:val="single"/>
              </w:rPr>
              <w:t>v</w:t>
            </w:r>
            <w:r>
              <w:rPr>
                <w:sz w:val="20"/>
                <w:szCs w:val="20"/>
              </w:rPr>
              <w:t>,é):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a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ktatási cél: </w:t>
            </w:r>
            <w:r>
              <w:rPr>
                <w:sz w:val="20"/>
                <w:szCs w:val="20"/>
              </w:rPr>
              <w:t>A forgácsolási folyamat legfontosabb jellemzőinek megimertetése, számítási-, választási- és tervezési szabályok bemutatása a legfontosabb eljárások szerszámaihoz. A szerszámozással és élezéssel kapcsolatos gazdasági számítások. Számítógéppel segített szerszámválasztás és - tervezés elve, módszerei és eszközei. NC gépek és gyártócellák felszerszámozása.</w:t>
            </w:r>
          </w:p>
        </w:tc>
      </w:tr>
      <w:tr>
        <w:trPr>
          <w:trHeight w:val="283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temezés: 2016/17. tanév II. félév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ok és labormérések témakörei</w:t>
            </w:r>
          </w:p>
        </w:tc>
      </w:tr>
      <w:tr>
        <w:trPr>
          <w:trHeight w:val="99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váth Richárd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orgácsolási folyamat jelenségei. Esztergálás szerszámai. Erő- és teljesítmé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rgácsolás zavarjelenségei: élrátétképződés, hőfejlődés. Kopás, éltart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gésjelenségek. Hűtés, kenés. A felületminőség komplex fogalma. Forgácsolhatóság, forgácsolóképes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Házi feladat kiadás)</w:t>
            </w:r>
          </w:p>
        </w:tc>
      </w:tr>
      <w:tr>
        <w:trPr>
          <w:trHeight w:val="1251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lóki István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generálás. A szerszámgazdálkodás fő területei, feladatai, adatforrásai és döntése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pel segített szerszám-választás. Elektronikus katalógusok és szakértői rendszerek. A szerszámválasztás alapjai és szabályai. Számítógépes szerszámtervezés előnyei, NC gépek felszerszámozása.</w:t>
            </w:r>
          </w:p>
        </w:tc>
      </w:tr>
      <w:tr>
        <w:trPr>
          <w:trHeight w:val="1001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váth Richár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CAD-LABOR - I.132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2 csoport váltva a CAD/CAM mod.al.-val, (3 ó CAD lab - 3 ó FTS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azdaságos forgácsolás korlát- és célfüggvényei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uratmegmunkáló szerszámok főbb típusai. Homlok -, palást - és szármarók. Menetmegmunkáló szerszámok főbb változatai. Fogazó szerszámok főbb változatai, alakos marók.</w:t>
            </w:r>
          </w:p>
        </w:tc>
      </w:tr>
      <w:tr>
        <w:trPr>
          <w:trHeight w:val="1271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lóki Istvá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D-LABOR - I.132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2 csoport váltva a CAD/ CAM mod.al.-val, (3 ó CAD lab - 3 ó FTSZ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akos kések. Gyalulás, vésés, üregelés szerszámai. A köszörülés - és szerszámélezés szerszáma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eladat beadása)</w:t>
            </w:r>
          </w:p>
        </w:tc>
      </w:tr>
      <w:tr>
        <w:trPr>
          <w:trHeight w:val="265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élévközi követelmények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láírás megszerzése (vizsgára bocsátás ): elégséges házi feladat elkészítése 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ótlás módja: Házi feladat késedelmes leadása a vizsgaidőszak első két hetében (aláírás pótlás).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: 90 perces írásbeli vizsga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telező: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aját, kézzel írott jegyzet az előadások és a gyakorlatok anyagából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elearning.uni-obuda.hu/</w:t>
              </w:r>
            </w:hyperlink>
            <w:r>
              <w:rPr>
                <w:sz w:val="20"/>
                <w:szCs w:val="20"/>
              </w:rPr>
              <w:t xml:space="preserve"> (Moodle-rendszerből letölthető anyagok)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forgacsolaskutatas.hu</w:t>
              </w:r>
            </w:hyperlink>
            <w:r>
              <w:rPr>
                <w:sz w:val="20"/>
                <w:szCs w:val="20"/>
              </w:rPr>
              <w:t xml:space="preserve"> vonatkozó írásai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Dr. Sipos S.-Dr. Palásti-K .B.-Horváth R.: Forgácsoló technológiák és szerszámai, (ÓE-BGK 305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(elektronikus jegyzet)</w:t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  <w:r>
              <w:rPr>
                <w:sz w:val="20"/>
                <w:szCs w:val="20"/>
              </w:rPr>
              <w:t xml:space="preserve"> A gyártástechnológia alapjai I. (FOTA  jegyezet: ÓE BGK 3050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cs="Times New Roman"/>
      <w:b/>
      <w:b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SimSun;宋体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SimSun;宋体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arning.uni-obuda.hu/" TargetMode="External"/><Relationship Id="rId3" Type="http://schemas.openxmlformats.org/officeDocument/2006/relationships/hyperlink" Target="http://www.forgacsolaskutatas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49:00Z</dcterms:created>
  <dc:creator>kadocsa györgy</dc:creator>
  <dc:description/>
  <dc:language>en-US</dc:language>
  <cp:lastModifiedBy>Andras</cp:lastModifiedBy>
  <cp:lastPrinted>2016-02-03T13:11:00Z</cp:lastPrinted>
  <dcterms:modified xsi:type="dcterms:W3CDTF">2017-01-20T06:49:00Z</dcterms:modified>
  <cp:revision>2</cp:revision>
  <dc:subject/>
  <dc:title>Budapesti Műszaki Főiskola</dc:title>
</cp:coreProperties>
</file>