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42"/>
        <w:gridCol w:w="567"/>
        <w:gridCol w:w="709"/>
        <w:gridCol w:w="1417"/>
        <w:gridCol w:w="142"/>
        <w:gridCol w:w="425"/>
        <w:gridCol w:w="709"/>
        <w:gridCol w:w="1418"/>
        <w:gridCol w:w="1986"/>
      </w:tblGrid>
      <w:tr>
        <w:trPr>
          <w:cantSplit w:val="true"/>
        </w:trPr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Tantárgy neve és kódja: Műanyagalakító szerszámok tervezése BAGMTV5NNC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3</w:t>
            </w:r>
          </w:p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pali tagozat 2016/2017 tanév  II félév </w:t>
            </w:r>
          </w:p>
        </w:tc>
      </w:tr>
      <w:tr>
        <w:trPr>
          <w:cantSplit w:val="true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gépészmérnö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őpont: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K:13:30-15:10(N.1.134);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ikó Baláz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Imre</w:t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ácsolás technológia alapjai BAGFA13NNC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,é):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vközi jegy (é)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  <w:szCs w:val="20"/>
              </w:rPr>
              <w:t xml:space="preserve"> A hallgatók megismerik a műanyagfeldolgozó szerszámok tervezésének alapjait olyan mélységben, hogy a vállalatoknál képesek legyenek a szerszámtervezési feladataikat megfelelően elvégezni.</w:t>
            </w:r>
          </w:p>
        </w:tc>
      </w:tr>
      <w:tr>
        <w:trPr>
          <w:trHeight w:val="283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kö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anyagfeldolgozó szerszámok felépítése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21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zdaságossági és tűréstechnikai, stb. számítások. Feladat kiadása.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28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ab elhelyezkedése a szerszámban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07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rab mozgatása, kiemelése, kidobása.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14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számelemek, ékbetétek, lapok mozgatása, belső ékbetétek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ékbetétek, oldalbetétek mozgatása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8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tes darabok szerszámai. Házi fladat: koz. terv. menete.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04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ktatási szüne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11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számok fűtése, temperálása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18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ornák, gátak kialakítása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űtött csatornás és fúvókás szerszámok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02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ors felszerszámozás változatai. Szerszámelemek megmunkálása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09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öccsöntés technológiai alapjai. Feladat beadása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16.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tolás, fröccs-sajtolás, tech.alapjai. Feladat beadása.</w:t>
            </w:r>
          </w:p>
        </w:tc>
      </w:tr>
      <w:tr>
        <w:trPr>
          <w:trHeight w:val="27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feladat, zh, dolgozat, esszé, prezentáció, stb.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hét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k, jegyzőkönyvek, felad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s ZH-k és zárthelyi dolgozat legalább elégséges eredménnyel + elfogadott házi feladatok.</w:t>
            </w:r>
          </w:p>
        </w:tc>
      </w:tr>
      <w:tr>
        <w:trPr>
          <w:trHeight w:val="801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ótlás módja: </w:t>
            </w:r>
            <w:r>
              <w:rPr>
                <w:sz w:val="22"/>
                <w:szCs w:val="22"/>
              </w:rPr>
              <w:t xml:space="preserve">Az órák látogatása az egyetemi TVSZ szerint </w:t>
            </w:r>
            <w:r>
              <w:rPr>
                <w:b/>
                <w:sz w:val="22"/>
                <w:szCs w:val="22"/>
              </w:rPr>
              <w:t>kötelező</w:t>
            </w:r>
            <w:r>
              <w:rPr>
                <w:sz w:val="22"/>
                <w:szCs w:val="22"/>
              </w:rPr>
              <w:t>. A hiányzások pótlása a TVSZ előírásai szerint megbeszélt időpontban. Az oktató az első előadáson az időpontokat egyezteti az évfolyammal, és szükség esetén az évfolyammal egyetértésben azokat módosítja.</w:t>
            </w:r>
          </w:p>
        </w:tc>
      </w:tr>
      <w:tr>
        <w:trPr>
          <w:trHeight w:val="27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ősítő jegy kialakításának módsze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zárthelyi dolgozat és a félévközi feladat átlaga.</w:t>
            </w:r>
          </w:p>
        </w:tc>
      </w:tr>
      <w:tr>
        <w:trPr>
          <w:trHeight w:val="27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ánlott Irodalom:</w:t>
              <w:br/>
            </w:r>
            <w:r>
              <w:rPr>
                <w:bCs/>
                <w:sz w:val="22"/>
                <w:szCs w:val="22"/>
              </w:rPr>
              <w:t>- Sors-Balázs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éldatár a műanyagalakító szerszámok tervezéséhez MK.1980</w:t>
              <w:br/>
              <w:t>- Normáliákat gyártó cégek katalógus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DME, HASCO, MEUSBURGER katalóguso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dapest, 2017. január 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alázs Imre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20"/>
        <w:szCs w:val="20"/>
      </w:rPr>
      <w:t>2017. január 13.</w:t>
      <w:tab/>
      <w:t>BAGMTV5NNC Műanyagalakító szerszámok tervezé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17:00Z</dcterms:created>
  <dc:creator>kadocsa györgy</dc:creator>
  <dc:description/>
  <cp:keywords/>
  <dc:language>en-US</dc:language>
  <cp:lastModifiedBy>Andras</cp:lastModifiedBy>
  <cp:lastPrinted>2017-01-13T11:19:00Z</cp:lastPrinted>
  <dcterms:modified xsi:type="dcterms:W3CDTF">2017-01-13T10:23:00Z</dcterms:modified>
  <cp:revision>4</cp:revision>
  <dc:subject/>
  <dc:title>Budapesti Műszaki Főiskola</dc:title>
</cp:coreProperties>
</file>