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1418"/>
        <w:gridCol w:w="425"/>
        <w:gridCol w:w="425"/>
        <w:gridCol w:w="425"/>
        <w:gridCol w:w="709"/>
        <w:gridCol w:w="142"/>
        <w:gridCol w:w="1701"/>
        <w:gridCol w:w="2693"/>
      </w:tblGrid>
      <w:tr>
        <w:trPr/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budai Egyetem</w:t>
            </w:r>
          </w:p>
          <w:p>
            <w:pPr>
              <w:pStyle w:val="Heading2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</w:rPr>
              <w:t>BGK Anyag- és Gyártástudományi Intézet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eastAsia="Arial Unicode MS" w:cs="Arial Narrow" w:ascii="Arial Narrow" w:hAnsi="Arial Narrow"/>
                <w:b/>
                <w:sz w:val="18"/>
                <w:szCs w:val="18"/>
              </w:rPr>
              <w:t>Gyártástechnológiai Intézeti Tanszék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Tantárgy neve és kódja: Minőségbiztosítás (BAGMB13NNC, BAGMB14NND)                                                                                                 Kreditérték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 3</w:t>
            </w:r>
          </w:p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ppal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……………...tagozat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016/2017</w:t>
            </w:r>
            <w:r>
              <w:rPr>
                <w:rFonts w:cs="Arial Narrow" w:ascii="Arial Narrow" w:hAnsi="Arial Narrow"/>
                <w:sz w:val="18"/>
                <w:szCs w:val="18"/>
              </w:rPr>
              <w:t>…. tanév 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….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félév</w:t>
            </w:r>
            <w:r>
              <w:rPr>
                <w:rFonts w:cs="Arial Narrow" w:ascii="Arial Narrow" w:hAnsi="Arial Narrow"/>
                <w:sz w:val="18"/>
                <w:szCs w:val="18"/>
              </w:rPr>
              <w:t>(trimeszter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ad- és biztonságtechnikai mérnöki alapképzési szak (BSc)</w:t>
            </w:r>
          </w:p>
        </w:tc>
      </w:tr>
      <w:tr>
        <w:trPr>
          <w:trHeight w:val="279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tárgyfelelős oktató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ó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váth András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őtanulmányi feltételek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ti óraszám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antermi gyakorlat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aborgyakorlat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nzultáció: </w:t>
            </w:r>
          </w:p>
        </w:tc>
      </w:tr>
      <w:tr>
        <w:trPr>
          <w:trHeight w:val="19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 (évközi jegy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A tananyag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ktatási cél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minőséggel kapcsolatos alapfogalmakon túl a korszerű irányítási rendszerek, azok kiépítésének, fenntartásának és folyamatos javításának áttekintése. Az auditálás és tanúsítás megismerése. A folyamatjavítás, folyamatfejlesztés, minőségszabályozás módszereinek és technikáinak bemutatása, különös tekintettel a gépipar területén alkalmazottakra. A beszállítás (autóipari, hadiipari) minőséggel kapcsolatos követelményeinek összefoglalása. A minőség gazdasági vonatkozásai.  </w:t>
            </w:r>
          </w:p>
        </w:tc>
      </w:tr>
      <w:tr>
        <w:trPr>
          <w:trHeight w:val="197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Tematika: </w:t>
            </w:r>
            <w:r>
              <w:rPr>
                <w:rFonts w:cs="Arial Narrow" w:ascii="Arial Narrow" w:hAnsi="Arial Narrow"/>
                <w:sz w:val="18"/>
                <w:szCs w:val="18"/>
              </w:rPr>
              <w:t>lásd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Ütemezés</w:t>
            </w:r>
          </w:p>
        </w:tc>
      </w:tr>
      <w:tr>
        <w:trPr>
          <w:trHeight w:val="130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Ütemezés: </w:t>
            </w:r>
          </w:p>
        </w:tc>
      </w:tr>
      <w:tr>
        <w:trPr>
          <w:trHeight w:val="2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. hét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émakö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lőadás (ps. kedd 13:30-15:10) 25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Gyakorlat I. em. 110.</w:t>
            </w:r>
          </w:p>
        </w:tc>
      </w:tr>
      <w:tr>
        <w:trPr>
          <w:trHeight w:val="1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1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 minőség és a minőségirányítás alapfogalmai, fejlődése. A minőségügy jogi háttere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2. gyakorlat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inőség-színvonal elemzése. A vevői igények felmérése, elégedettség mérése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Páros összehasonlítás. Kesselring módsze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3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olyamatok általános modellje, sajátosságai, csoportosítások. PDCA-elv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sztogram szerkesztés, elemzé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4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 folyamatjavítás és –fejlesztés eszközei és módszerei (I. rész)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Pareto diagram, Ishikawa diagram (ok-okozati elemzés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5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 folyamatjavítás és –fejlesztés eszközei és módszerei. (II. rész)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bamód és –hatás elemzés (FMEA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6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minőségszabályozás gyakorlati megvalósítása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Órai feladat: SPC kártya tervezése a gyakorlaton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7. gyakorlat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Problémamegoldás 8D eljárássa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félévi program és a követelmények ismertetése. Minőségirányítás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ndszerek (MIR, KIR, MEBIR, IIR, stb.). Az ISO 9000 szabvány-család. Alapelvek, 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minőségirányítási rendszer kialakítása, dokumentálása, felülvizsgálata, tanúsítása. Audit fogalma, típusai. TQM. Önértékelés. BPR, áttörés. Folyamatjavítás, -fejlesztés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1. Zárthelyi dolgozat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zállítás jelentősége. Autóipari beszállítói többlet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nőségszabályozás. Szabályozhatóság vizsgálata. Képesség és szabályozottság vizsgálatok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zabályozókártyák tervezése. A minőség-irányítás gazdasági vonatkozásai. Minőséggel kapcsolatos költség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---------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2. Zárthelyi dolgozat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Pót Zárthelyi dolgozatok (1. és 2.)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élévközi követelmények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felad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zárthelyi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jegyzőkönyv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stb.)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ási hé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Zárthelyi dolgozat (6. hét); 2. Zárthelyi dolgozat (12. hét), jegyzőkönyvek, feladatok (5 db)</w:t>
            </w:r>
          </w:p>
        </w:tc>
      </w:tr>
      <w:tr>
        <w:trPr>
          <w:trHeight w:val="27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Ütemezés szerin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redményes zárthelyi dolgozatok (2 db.); 5 db. elfogadott feladat, gyakorlati jegyzőkönyv.</w:t>
            </w:r>
          </w:p>
        </w:tc>
      </w:tr>
      <w:tr>
        <w:trPr>
          <w:trHeight w:val="149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pótlás módja: Az egyetem TVSZ előírásai szerint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alakításának mód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hallgatók a gyakorlatra magukkal hozzák a gyakorlat jegyzőkönyvet kinyomtatva. Jegyzőkönyv hiányában a gyakorlati foglalkozáson nem vehet részt!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gyakorlatok látogatása kötelező, hiányzás mértéke TVSZ szeri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Eredményes zárthelyi dolgozatok (mindkét ZH esetében: min. 25 pont az 50 pontból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Évközi jegyet csak az a Hallgató kaphat, aki minden órai feladatot (5 db.) „Feladat elfogadva” minősítéssel teljesített, a szorgalmi időszakban bemutatot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számítása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0-49 pont: elégtelen (1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50-62 pont: elégséges (2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63-75 pont: közepes (3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76-88 pont: jó (4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89-100 pont: jeles (5)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rodalom: Kötelező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zerk.: Drégelyi-Kiss Ágota: Minőségbiztosítás, BGK - 3047. Bp. 2013 (Moodle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A Moodle rendszerben feltöltött valamennyi tananyag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r. Koczor Z.: Minőségirányítási rendszerek fejlesztése, TÜV. Bp. 2001.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Ajánlott: </w:t>
            </w:r>
            <w:r>
              <w:rPr>
                <w:rFonts w:cs="Arial Narrow" w:ascii="Arial Narrow" w:hAnsi="Arial Narrow"/>
                <w:sz w:val="18"/>
                <w:szCs w:val="18"/>
              </w:rPr>
              <w:t>Kemény S., Deák A.: Minőség- (megfelelőség) szabályozás (3. kiadás), MK, Bp. 2009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Szabó Gábor Csaba: Vállalati minőségszabályozás alapjai, BME Kiadó, Bp. 2004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Bálint Julianna: Minőség – tanuljuk és tanítsuk. MK, Bp. 2006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Arial Narrow" w:ascii="Arial Narrow" w:hAnsi="Arial Narrow"/>
        <w:b/>
        <w:sz w:val="18"/>
        <w:szCs w:val="18"/>
      </w:rPr>
      <w:t xml:space="preserve">Budapest, 2017. január 10. </w:t>
      <w:tab/>
      <w:tab/>
      <w:tab/>
      <w:tab/>
      <w:tab/>
      <w:tab/>
      <w:tab/>
      <w:tab/>
      <w:tab/>
      <w:tab/>
      <w:t>tárgyfelelő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9:00Z</dcterms:created>
  <dc:creator>Galla Jánosné</dc:creator>
  <dc:description/>
  <cp:keywords/>
  <dc:language>en-US</dc:language>
  <cp:lastModifiedBy>CseSa</cp:lastModifiedBy>
  <cp:lastPrinted>2017-01-09T13:37:00Z</cp:lastPrinted>
  <dcterms:modified xsi:type="dcterms:W3CDTF">2017-01-16T08:11:00Z</dcterms:modified>
  <cp:revision>3</cp:revision>
  <dc:subject/>
  <dc:title>Budapesti Műszaki Főiskola</dc:title>
</cp:coreProperties>
</file>