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142"/>
        <w:gridCol w:w="567"/>
        <w:gridCol w:w="709"/>
        <w:gridCol w:w="1417"/>
        <w:gridCol w:w="142"/>
        <w:gridCol w:w="425"/>
        <w:gridCol w:w="709"/>
        <w:gridCol w:w="1418"/>
        <w:gridCol w:w="1986"/>
      </w:tblGrid>
      <w:tr>
        <w:trPr>
          <w:cantSplit w:val="true"/>
        </w:trPr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0"/>
                <w:szCs w:val="20"/>
              </w:rPr>
              <w:t>Bánki Donát Gépész és Biztonságtechnikai Mérnöki Kar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GK Anyagtudományi és Gyártástechnológiai Intézet</w:t>
            </w:r>
          </w:p>
        </w:tc>
      </w:tr>
      <w:tr>
        <w:trPr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Tantárgy neve és kódja: Termelésirányítás a gépiparban BAGGT15NNC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3</w:t>
            </w:r>
          </w:p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tagozat 2016/2017 tanév 2. félév(trimeszter)</w:t>
            </w:r>
          </w:p>
        </w:tc>
      </w:tr>
      <w:tr>
        <w:trPr>
          <w:cantSplit w:val="true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NGC 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őpont: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11:40-13:20 318. terem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ikó Baláz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etemi doce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ikó Baláz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áth András</w:t>
            </w:r>
          </w:p>
        </w:tc>
      </w:tr>
      <w:tr>
        <w:trPr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</w:tc>
      </w:tr>
      <w:tr>
        <w:trPr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ktatási cél:</w:t>
            </w:r>
            <w:r>
              <w:rPr>
                <w:sz w:val="20"/>
                <w:szCs w:val="20"/>
              </w:rPr>
              <w:t xml:space="preserve"> A tárgy célja megismertetni a hallgatókat a gépipari vállalatok termelésirányításának alapjaival, azon technikákkal, melyek lehetővé teszik a tervezési és termelési feladatok hatékony szervezését. A tárgy foglalkozik a gyártási folyamatokkal, vállalati struktúrával, gyártási idő becslési módszerekkel, anyagszükséglet tervezéssel, finomprogramozással és projekt feladatok hálótervezésével. A hallgatók megismerkednek alapvető operációkutatási feladatokkal, valamint számítógépes laborban a Tecnomatix programcsaláddal.</w:t>
            </w:r>
          </w:p>
        </w:tc>
      </w:tr>
      <w:tr>
        <w:trPr>
          <w:trHeight w:val="283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nzultáció)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kö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yakorlat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lési rendszerek felépítése és folyamatai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ártási időbecslés 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mprogramozás (HF1) Hálótervezés (HF2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yagszükséglet tervezés 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ációkutatási alapfeladatok megoldása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ációkutatási alapfeladatok megoldása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ációkutatási alapfeladatok megoldása 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ációkutatási alapfeladatok megoldása (HF3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C kártya készítése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hikawa diagram készítése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to diagram készítése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EA gyakorlat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 gyakorlat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</w:t>
            </w:r>
          </w:p>
        </w:tc>
      </w:tr>
      <w:tr>
        <w:trPr>
          <w:trHeight w:val="278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ótlás módja: TVSZ szerint</w:t>
            </w:r>
          </w:p>
        </w:tc>
      </w:tr>
      <w:tr>
        <w:trPr>
          <w:trHeight w:val="801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vetelmény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házi feladat (5+5+10=20 pont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ZH (30 po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rán való részvétel</w:t>
            </w:r>
          </w:p>
        </w:tc>
      </w:tr>
      <w:tr>
        <w:trPr>
          <w:trHeight w:val="278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gyéb segédletek</w:t>
            </w:r>
            <w:r>
              <w:rPr>
                <w:sz w:val="22"/>
                <w:szCs w:val="22"/>
              </w:rPr>
              <w:t>: kézzel írott jegyzet, segédle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od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  <w:r>
        <w:rPr>
          <w:sz w:val="16"/>
          <w:szCs w:val="16"/>
        </w:rPr>
        <w:tab/>
        <w:tab/>
        <w:t>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szakcsoportvezető</w:t>
        <w:tab/>
        <w:tab/>
        <w:tab/>
        <w:tab/>
        <w:tab/>
        <w:tab/>
        <w:t>dáká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SAVEDATE \@"yyyy.MM.dd.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17.01.20.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3:46:00Z</dcterms:created>
  <dc:creator>kadocsa györgy</dc:creator>
  <dc:description/>
  <cp:keywords/>
  <dc:language>en-US</dc:language>
  <cp:lastModifiedBy>Tóth Georgina</cp:lastModifiedBy>
  <cp:lastPrinted>2012-06-22T09:36:00Z</cp:lastPrinted>
  <dcterms:modified xsi:type="dcterms:W3CDTF">2017-01-20T11:46:00Z</dcterms:modified>
  <cp:revision>71</cp:revision>
  <dc:subject/>
  <dc:title>Budapesti Műszaki Főiskola</dc:title>
</cp:coreProperties>
</file>