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142"/>
        <w:gridCol w:w="1276"/>
        <w:gridCol w:w="425"/>
        <w:gridCol w:w="851"/>
        <w:gridCol w:w="140"/>
        <w:gridCol w:w="568"/>
        <w:gridCol w:w="284"/>
        <w:gridCol w:w="425"/>
        <w:gridCol w:w="1418"/>
        <w:gridCol w:w="1984"/>
      </w:tblGrid>
      <w:tr>
        <w:trPr>
          <w:cantSplit w:val="true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i w:val="false"/>
                <w:iCs w:val="false"/>
                <w:sz w:val="22"/>
                <w:szCs w:val="20"/>
              </w:rPr>
              <w:t>Bánki Donát Gépész és Biztonságtechnikai Mérnöki Kar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i w:val="false"/>
                <w:iCs w:val="false"/>
                <w:sz w:val="22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22"/>
                <w:szCs w:val="20"/>
              </w:rPr>
              <w:t>BGK/Anyag- és Gyártástudományi Intézet</w:t>
            </w:r>
          </w:p>
        </w:tc>
      </w:tr>
      <w:tr>
        <w:trPr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b/>
                <w:bCs/>
                <w:i w:val="false"/>
                <w:iCs w:val="false"/>
                <w:sz w:val="22"/>
                <w:szCs w:val="20"/>
              </w:rPr>
              <w:t>Tantárgy neve és kódja:  Méréstechnika     BAGMH14NNC, BAGMH14NND</w:t>
              <w:tab/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Kreditérték </w:t>
            </w:r>
            <w:r>
              <w:rPr>
                <w:b/>
                <w:bCs/>
                <w:sz w:val="22"/>
                <w:szCs w:val="22"/>
              </w:rPr>
              <w:t>:2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nappali……NG-II……….tagozat………2016/2017…. tanév     tavaszi ……2………. félév(trimeszter)</w:t>
            </w:r>
          </w:p>
        </w:tc>
      </w:tr>
      <w:tr>
        <w:trPr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Gépészmérnöki szak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.Drégelyi-Kiss Ágota egyetemi docen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Drégelyi-Kiss Ágota , Galla Jánosné, Kis Ferenc, Marczis Attila</w:t>
            </w:r>
          </w:p>
        </w:tc>
      </w:tr>
      <w:tr>
        <w:trPr>
          <w:cantSplit w:val="true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őtanulmányi feltételek: (kóddal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 II, BGRMA2GNNC aláírás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vközi jegy</w:t>
            </w:r>
          </w:p>
        </w:tc>
      </w:tr>
      <w:tr>
        <w:trPr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b/>
                <w:bCs/>
                <w:i w:val="false"/>
                <w:iCs w:val="false"/>
                <w:sz w:val="22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Oktatási cél:</w:t>
            </w:r>
            <w:r>
              <w:rPr>
                <w:sz w:val="22"/>
              </w:rPr>
              <w:t xml:space="preserve"> A méréstechnika alapjainak megismerése. Hagyományos és korszerű mérési módszerek alapjai. A mérési eredmény kiértékelése. A hosszmérés hagyományos és korszerű eljárásai és eszközei. </w:t>
            </w:r>
          </w:p>
        </w:tc>
      </w:tr>
      <w:tr>
        <w:trPr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kt.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hétfő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Előadás :  </w:t>
            </w:r>
            <w:r>
              <w:rPr>
                <w:b/>
                <w:bCs/>
                <w:szCs w:val="20"/>
              </w:rPr>
              <w:t xml:space="preserve">9:50-11:30, P10 terem                                     </w:t>
            </w:r>
            <w:r>
              <w:rPr>
                <w:sz w:val="22"/>
                <w:szCs w:val="22"/>
              </w:rPr>
              <w:t xml:space="preserve">Gyakorlat (I. em. 117-118)                                   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1. hét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2.1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0"/>
                <w:u w:val="single"/>
              </w:rPr>
              <w:t>1. előadás.</w:t>
            </w:r>
            <w:r>
              <w:rPr>
                <w:szCs w:val="20"/>
              </w:rPr>
              <w:t xml:space="preserve"> A félévi követelmények ismertet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 xml:space="preserve">Metrológiai alapfogalmak. Mérési eljárások. Mérési hibák,  csoportosításuk jelleg és eredet szerin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 xml:space="preserve">A mérési bizonytalanság fogalma, meghatározás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 xml:space="preserve">A mérési eredmény megadása.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 gyakorl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Tűréstechnikai számít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ankönyv: 10. fejez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0"/>
              </w:rPr>
              <w:t xml:space="preserve">Mérési adatok feldolgozása, mérési eredmény megadása. Mérési sorozatok feldolgozás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szCs w:val="20"/>
              </w:rPr>
              <w:t>Tankönyv: 11.1. és 11.2. fejez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b/>
                <w:szCs w:val="20"/>
              </w:rPr>
              <w:t>Házi</w:t>
            </w:r>
            <w:r>
              <w:rPr>
                <w:szCs w:val="20"/>
              </w:rPr>
              <w:t xml:space="preserve"> f</w:t>
            </w:r>
            <w:r>
              <w:rPr>
                <w:b/>
                <w:szCs w:val="20"/>
              </w:rPr>
              <w:t xml:space="preserve">eladat </w:t>
            </w:r>
            <w:r>
              <w:rPr>
                <w:szCs w:val="20"/>
              </w:rPr>
              <w:t>kiad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gyakorl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Tűz- és balesetvédelmi oktat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 xml:space="preserve">Mérési segédeszközök, mérőhasábok, mértékek, idomszerek bemutatás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 xml:space="preserve">Jelátalakítók. Méretleolvasás, kijelző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ankönyv: 7.1. fejezet 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ankönyv: 6. és 7. fejezet részeiből.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3. gyakorlat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érés egyszerű mechanikus hosszmérő eszközökkel (tolómérce, mikrométerek – külméret, furat, menet). 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érési jegyzőkönyv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ázi feladat beadása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gyakorlat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érés egyszerű mechanikus hosszmérő eszközökkel (mérőóra, finomtapintó, mérőórás furatmérők)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érési jegyzőkönyv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2. házi feladat beadása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5. gyakorlat: </w:t>
            </w:r>
            <w:r>
              <w:rPr>
                <w:bCs/>
                <w:szCs w:val="20"/>
              </w:rPr>
              <w:t>Ismételhetőség és reprodukálhatóság vizsgálat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érési jegyzőkönyv.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6. gyakorlat: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D méréstechnik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Bemutató gyakorlat.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 hét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righ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 hét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2.29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u w:val="single"/>
              </w:rPr>
              <w:t>2. előadás</w:t>
            </w:r>
            <w:r>
              <w:rPr>
                <w:szCs w:val="20"/>
              </w:rPr>
              <w:t xml:space="preserve">. A hiba rendűsége, rendszáma. A hosszmérés-technika alaptételei. Abbe-féle komparátor elv. A kollimátor elv. A teljes helyettesítés elve (Taylor-elv).  Bessel-féle alátámasztás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 mérési módszer hibája. Műszerhibák.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 mérési hibák új megközelítése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 hét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 hét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.13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  <w:u w:val="single"/>
              </w:rPr>
              <w:t>3. előadás.</w:t>
            </w:r>
            <w:r>
              <w:rPr>
                <w:szCs w:val="20"/>
              </w:rPr>
              <w:t xml:space="preserve"> A mérés jogi vonatkozásai. Mérésügyi törvény. Joghatással járó mérések. Hitelesítés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0"/>
              </w:rPr>
              <w:t xml:space="preserve">Kalibrálás, konfirmálás. Validálás, verifikálás. </w:t>
            </w:r>
            <w:r>
              <w:rPr/>
              <w:t xml:space="preserve">A mérés szabályozási rendszer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/>
              <w:t xml:space="preserve">Az </w:t>
            </w:r>
            <w:r>
              <w:rPr>
                <w:szCs w:val="20"/>
              </w:rPr>
              <w:t>MSZ EN ISO 10012:2003 szabvány szerinti Mérésirányítási rendszer. A mérési folyamatokra és a mérőberendezésekre vonatkozó követelmények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 hét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autoSpaceDE w:val="tru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gbeszélés szerint: zh. órarenden kívüli időpontban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 hét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3.27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. előadá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ejezetek a szakmaspecifikus (autóipari) metrológiai többletkövetelményekből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S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Mérőrendszer elemzés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DA.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Mérési folyamatok képessége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SO 22514-7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SA, VDA 5 és ISO 22514-7 összevetése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 hét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 hét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.10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  <w:u w:val="single"/>
              </w:rPr>
              <w:t>5. előadás.</w:t>
            </w:r>
            <w:r>
              <w:rPr>
                <w:szCs w:val="20"/>
              </w:rPr>
              <w:t xml:space="preserve"> A hosszmérés-technikában használatos mérőeszközök áttekintése. Mérőeszközök csoportosítása. Mechanikai mérőeszközök. Finomtapintók. Optikai hosszmérő eszközök. Felületi érdesség mérés. Körkörösség mérés. Szögmérés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 hét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húsvét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 hét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.24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 xml:space="preserve">6. előadás. </w:t>
            </w:r>
            <w:r>
              <w:rPr>
                <w:szCs w:val="20"/>
              </w:rPr>
              <w:t xml:space="preserve"> Bevezetés a koordináta méréstechnikába.  A mérőberendezések csoportosítása. A mérés és programozás alapvető elemei. A mérés, mint folyamat. A mérés készülékezésének alapismeretei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 hét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 hét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.08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0"/>
              </w:rPr>
            </w:pPr>
            <w:r>
              <w:rPr>
                <w:szCs w:val="20"/>
                <w:u w:val="single"/>
              </w:rPr>
              <w:t>7. előadás</w:t>
            </w:r>
            <w:r>
              <w:rPr>
                <w:szCs w:val="20"/>
              </w:rPr>
              <w:t xml:space="preserve">.  </w:t>
            </w:r>
            <w:r>
              <w:rPr>
                <w:b/>
                <w:szCs w:val="20"/>
              </w:rPr>
              <w:t>Zárthelyi dolgozat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 hét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ót-zárthelyi dolgozat órarenden kívüli megbeszélt időpontban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egjegyzés:</w:t>
            </w:r>
          </w:p>
        </w:tc>
      </w:tr>
      <w:tr>
        <w:trPr>
          <w:trHeight w:val="379" w:hRule="atLeast"/>
          <w:cantSplit w:val="true"/>
        </w:trPr>
        <w:tc>
          <w:tcPr>
            <w:tcW w:w="92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feladat, zh. dolgozat, esszé, prezentáció, stb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z évközi jegy feltétele: TVSZ szeri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z előadások látogatás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 gyakorlatok látogatása kötelező, (igazolt hiányzás esetében pótlása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 gyakorlatok elején a felkészülés ellenőrző, elfogadott röpdolgozat vagy teszt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, 3. és 4. gyakorlatokon csak a kijelölt tananyagrészből (Moodle) felkészült hallgató vehet részt, ezen gyakorlatok pótlása kijelölt időpontban történik „pótgyakorlat” jelleggel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elfogadott feladatok, mérési jegyzőkönyvek  é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6. és 13. héten, az elméleti anyagrészből megírt mindkét zárthelyi dolgozat legalább elégséges eredménye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égtelen zárthelyi dolgozatok pótlása a 14. oktatási héten, órarenden kívüli időpontban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mutatott saját jegyzetek </w:t>
            </w:r>
          </w:p>
        </w:tc>
      </w:tr>
      <w:tr>
        <w:trPr>
          <w:trHeight w:val="413" w:hRule="atLeast"/>
          <w:cantSplit w:val="true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zultáció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helyik (részbeszámolók,stb.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fogadott feladatok, mérési jegyzőkönyvek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 és 13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helyi dolgozat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pótlás módja: pótgyakorlat, ill. pót-zárthelyi megbeszélt/egyeztetett időpontban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rodalom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Kötelező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Drégelyi-Kiss Ágota - Galla Jánosné: Méréstechnika, BGK - 3046 (e-jegyzet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gyzet, oktatási segédletek, segédanyagok, tesztek, ellenőrző kérdések a Moodle rendszerb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lőadásokon és a gyakorlatokon írott saját jegyzet (</w:t>
            </w:r>
            <w:r>
              <w:rPr>
                <w:b/>
                <w:sz w:val="22"/>
              </w:rPr>
              <w:t>Bemutatása az évközi jegy feltétele</w:t>
            </w:r>
            <w:r>
              <w:rPr>
                <w:sz w:val="22"/>
              </w:rPr>
              <w:t xml:space="preserve">).        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jánlott:</w:t>
            </w:r>
            <w:r>
              <w:rPr>
                <w:sz w:val="22"/>
              </w:rPr>
              <w:t xml:space="preserve"> (Hosszméréstechnika rés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zilágyi László: Gépipari mérések, BDM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Halász Gábor – Huba Antal: Műszaki mérések, Műegyetemi Kiadó, Bp. 200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 xml:space="preserve">Dr. Sipos Sándor, Ambrusné Dr. Alady Márta, Galla Jánosné: Gyártástechnológia alapjai I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yinszki Gyula, Galla Jánosné, Harmath József, Jurcsó Péter, Kerekes Sándor, Tóth László: Mérési gyakorlatok, Képzőművészeti Kiadó, Bp. 2005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Tekintettel a tárgy alacsony óraszámára és a téma nagy gyakorlati jelentőségére az előző évhez hasonlóan az I. em. 117/118. Mérőszobában hetente rendszeresen, megbeszélt időpontban </w:t>
      </w:r>
      <w:r>
        <w:rPr>
          <w:b/>
          <w:sz w:val="22"/>
        </w:rPr>
        <w:t>Hosszméréstechnika szakkör</w:t>
      </w:r>
      <w:r>
        <w:rPr>
          <w:sz w:val="22"/>
        </w:rPr>
        <w:t xml:space="preserve">t szervezünk és tartunk az érdeklődők számár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017. 01. 0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</w:rPr>
        <w:t>Dr.Drégelyi-Kiss Ágota tárgyfelelő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GMH14NNC Méréstechnika Laborgyakorlatok beosztása, 2015/16. tanév II. félé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4"/>
        <w:gridCol w:w="545"/>
        <w:gridCol w:w="40"/>
        <w:gridCol w:w="545"/>
        <w:gridCol w:w="40"/>
        <w:gridCol w:w="564"/>
        <w:gridCol w:w="91"/>
        <w:gridCol w:w="494"/>
        <w:gridCol w:w="90"/>
        <w:gridCol w:w="455"/>
        <w:gridCol w:w="130"/>
        <w:gridCol w:w="582"/>
        <w:gridCol w:w="61"/>
        <w:gridCol w:w="524"/>
        <w:gridCol w:w="22"/>
        <w:gridCol w:w="563"/>
        <w:gridCol w:w="22"/>
        <w:gridCol w:w="546"/>
        <w:gridCol w:w="17"/>
        <w:gridCol w:w="625"/>
        <w:gridCol w:w="68"/>
        <w:gridCol w:w="531"/>
        <w:gridCol w:w="43"/>
        <w:gridCol w:w="679"/>
        <w:gridCol w:w="35"/>
        <w:gridCol w:w="590"/>
        <w:gridCol w:w="6"/>
        <w:gridCol w:w="625"/>
      </w:tblGrid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Laborgyakorlatok </w:t>
            </w:r>
            <w:r>
              <w:rPr>
                <w:b/>
                <w:sz w:val="22"/>
                <w:u w:val="single"/>
              </w:rPr>
              <w:t xml:space="preserve">páratlan </w:t>
            </w:r>
            <w:r>
              <w:rPr>
                <w:b/>
                <w:sz w:val="22"/>
              </w:rPr>
              <w:t xml:space="preserve">héten, </w:t>
            </w:r>
            <w:r>
              <w:rPr>
                <w:b/>
                <w:sz w:val="24"/>
              </w:rPr>
              <w:t>Tanterem: I. em 117-118</w:t>
            </w:r>
          </w:p>
        </w:tc>
      </w:tr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ktatási hét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1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2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3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4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:00-9:4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6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9:4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7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8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-</w:t>
            </w:r>
            <w:r>
              <w:rPr>
                <w:b/>
                <w:color w:val="FF0000"/>
                <w:sz w:val="18"/>
                <w:szCs w:val="18"/>
              </w:rPr>
              <w:t>?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süt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-</w:t>
            </w:r>
            <w:r>
              <w:rPr>
                <w:b/>
                <w:color w:val="FF0000"/>
                <w:sz w:val="18"/>
                <w:szCs w:val="18"/>
              </w:rPr>
              <w:t>?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süt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Laborgyakorlatok </w:t>
            </w:r>
            <w:r>
              <w:rPr>
                <w:b/>
                <w:sz w:val="22"/>
                <w:u w:val="single"/>
              </w:rPr>
              <w:t>páros</w:t>
            </w:r>
            <w:r>
              <w:rPr>
                <w:b/>
                <w:sz w:val="22"/>
              </w:rPr>
              <w:t xml:space="preserve"> héten, </w:t>
            </w:r>
            <w:r>
              <w:rPr>
                <w:b/>
                <w:sz w:val="24"/>
              </w:rPr>
              <w:t>Tanterem: I. em 117-1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</w:rPr>
              <w:t>Megjegyzés:</w:t>
            </w:r>
            <w:r>
              <w:rPr>
                <w:sz w:val="22"/>
              </w:rPr>
              <w:t xml:space="preserve"> A páros heti hétfői két ünnepnap miatt a </w:t>
            </w:r>
            <w:r>
              <w:rPr>
                <w:b/>
                <w:color w:val="FF0000"/>
                <w:sz w:val="22"/>
                <w:u w:val="single"/>
              </w:rPr>
              <w:t>6. gyakorlatot külön egyeztetett időpontban tartjuk</w:t>
            </w:r>
            <w:r>
              <w:rPr>
                <w:sz w:val="22"/>
              </w:rPr>
              <w:t xml:space="preserve"> meg az L11, L12, L13, L14 csoportok számára, ha az Egyetem időbeosztása nem változik.</w:t>
            </w:r>
          </w:p>
        </w:tc>
      </w:tr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ktatási hét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11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úsvé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nep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 szünet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12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4.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úsvé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nep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 szünet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</w:tr>
      <w:tr>
        <w:trPr>
          <w:trHeight w:val="60" w:hRule="atLeast"/>
        </w:trPr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13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4.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úsvé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nep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 szünet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14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Hétf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úsvé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nep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 szünet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15-</w:t>
            </w:r>
            <w:r>
              <w:rPr>
                <w:b/>
                <w:color w:val="FF0000"/>
                <w:sz w:val="16"/>
                <w:szCs w:val="16"/>
              </w:rPr>
              <w:t xml:space="preserve"> 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:00-9: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05-</w:t>
            </w:r>
            <w:r>
              <w:rPr>
                <w:b/>
                <w:color w:val="FF0000"/>
                <w:sz w:val="16"/>
                <w:szCs w:val="16"/>
              </w:rPr>
              <w:t xml:space="preserve"> 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:00-9: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1-</w:t>
            </w:r>
            <w:r>
              <w:rPr>
                <w:b/>
                <w:color w:val="FF0000"/>
                <w:sz w:val="18"/>
                <w:szCs w:val="18"/>
              </w:rPr>
              <w:t>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2-</w:t>
            </w:r>
            <w:r>
              <w:rPr>
                <w:b/>
                <w:color w:val="FF0000"/>
                <w:sz w:val="18"/>
                <w:szCs w:val="18"/>
              </w:rPr>
              <w:t>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d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-15: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3-</w:t>
            </w:r>
            <w:r>
              <w:rPr>
                <w:b/>
                <w:color w:val="FF0000"/>
                <w:sz w:val="18"/>
                <w:szCs w:val="18"/>
              </w:rPr>
              <w:t>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süt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-4-</w:t>
            </w:r>
            <w:r>
              <w:rPr>
                <w:b/>
                <w:color w:val="FF0000"/>
                <w:sz w:val="18"/>
                <w:szCs w:val="18"/>
              </w:rPr>
              <w:t>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süt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-13: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yak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-méré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3"/>
        </w:tabs>
        <w:ind w:left="423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18:00Z</dcterms:created>
  <dc:creator>Zelei Sándorné</dc:creator>
  <dc:description/>
  <cp:keywords/>
  <dc:language>en-US</dc:language>
  <cp:lastModifiedBy>Agota</cp:lastModifiedBy>
  <cp:lastPrinted>2011-01-18T15:52:00Z</cp:lastPrinted>
  <dcterms:modified xsi:type="dcterms:W3CDTF">2017-01-13T09:32:00Z</dcterms:modified>
  <cp:revision>17</cp:revision>
  <dc:subject/>
  <dc:title>Budapesti Műszaki Főiskola</dc:title>
</cp:coreProperties>
</file>