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567"/>
        <w:gridCol w:w="1418"/>
        <w:gridCol w:w="425"/>
        <w:gridCol w:w="282"/>
        <w:gridCol w:w="143"/>
        <w:gridCol w:w="1134"/>
        <w:gridCol w:w="142"/>
        <w:gridCol w:w="1701"/>
        <w:gridCol w:w="2693"/>
      </w:tblGrid>
      <w:tr>
        <w:trPr/>
        <w:tc>
          <w:tcPr>
            <w:tcW w:w="46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Óbudai Egyetem</w:t>
            </w:r>
          </w:p>
          <w:p>
            <w:pPr>
              <w:pStyle w:val="Heading2"/>
              <w:rPr>
                <w:rFonts w:eastAsia="Arial Unicode MS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Bánki Donát Gépész és Biztonságtechnikai Mérnöki Kar</w:t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eastAsia="Arial Unicode MS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Az oktatást végző kar/szervezeti egység:</w:t>
            </w:r>
          </w:p>
          <w:p>
            <w:pPr>
              <w:pStyle w:val="Heading3"/>
              <w:jc w:val="left"/>
              <w:rPr/>
            </w:pPr>
            <w:r>
              <w:rPr>
                <w:i w:val="false"/>
                <w:iCs w:val="false"/>
                <w:sz w:val="16"/>
                <w:szCs w:val="16"/>
              </w:rPr>
              <w:t>BGK Anyagtudományi és Gyártástudományi Intézet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Gyártástechnológiai Intézeti Tanszék</w:t>
            </w:r>
          </w:p>
        </w:tc>
      </w:tr>
      <w:tr>
        <w:trPr/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rFonts w:eastAsia="Arial Unicode MS"/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  <w:t>Tantárgy neve és kódja:      Minőségbiztosítás BAGMB14NND                                                                        Kreditérték</w:t>
            </w:r>
            <w:r>
              <w:rPr>
                <w:b/>
                <w:bCs/>
                <w:sz w:val="16"/>
                <w:szCs w:val="16"/>
              </w:rPr>
              <w:t>: 3</w:t>
            </w:r>
          </w:p>
          <w:p>
            <w:pPr>
              <w:pStyle w:val="Heading1"/>
              <w:jc w:val="lef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</w:t>
            </w:r>
            <w:r>
              <w:rPr>
                <w:sz w:val="16"/>
                <w:szCs w:val="16"/>
              </w:rPr>
              <w:t xml:space="preserve">.nappali……………...tagozat            2015/2016…. tanév ………2.…. </w:t>
            </w:r>
            <w:r>
              <w:rPr>
                <w:sz w:val="16"/>
                <w:szCs w:val="16"/>
                <w:u w:val="single"/>
              </w:rPr>
              <w:t>félév</w:t>
            </w:r>
            <w:r>
              <w:rPr>
                <w:sz w:val="16"/>
                <w:szCs w:val="16"/>
              </w:rPr>
              <w:t>(trimeszter)</w:t>
            </w:r>
          </w:p>
        </w:tc>
      </w:tr>
      <w:tr>
        <w:trPr/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zakok melyeken a tárgyat oktatják: </w:t>
            </w:r>
            <w:r>
              <w:rPr>
                <w:b/>
                <w:bCs/>
                <w:sz w:val="16"/>
                <w:szCs w:val="16"/>
              </w:rPr>
              <w:t>Biztonságtechnika</w:t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tárgyfelelős oktató: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r. Farkas Gabrie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tatók: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óth Georgina Nó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r. Farkas Gabriella</w:t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őtanulmányi feltételek: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ti óraszámok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lőadás: 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ntermi gyakorlat: 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borgyakorlat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zultáció: </w:t>
            </w:r>
          </w:p>
        </w:tc>
      </w:tr>
      <w:tr>
        <w:trPr>
          <w:trHeight w:val="331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ámonkérés módja (s,v,f):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 (félévközi jegy)</w:t>
            </w:r>
          </w:p>
        </w:tc>
      </w:tr>
      <w:tr>
        <w:trPr/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eastAsia="Arial Unicode MS"/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  <w:t>A tananyag</w:t>
            </w:r>
          </w:p>
        </w:tc>
      </w:tr>
      <w:tr>
        <w:trPr/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Oktatási cél:</w:t>
            </w:r>
            <w:r>
              <w:rPr>
                <w:sz w:val="16"/>
                <w:szCs w:val="16"/>
              </w:rPr>
              <w:t xml:space="preserve"> A minőséggel kapcsolatos alapfogalmakon túl a korszerű irányítási rendszerek, azok kiépítésének, fenntartásának és folyamatos javításának áttekintése. Az auditálás és tanúsítás megismerése. A folyamatjavítás, folyamatfejlesztés, minőségszabályozás módszereinek és technikáinak bemutatása, különös tekintettel a gépipar területén alkalmazottakra. A beszállítás (autóipari, hadiipari) minőséggel kapcsolatos követelményeinek összefoglalása. A minőség gazdasági vonatkozásai.  </w:t>
            </w:r>
          </w:p>
        </w:tc>
      </w:tr>
      <w:tr>
        <w:trPr/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Tematika: </w:t>
            </w:r>
            <w:r>
              <w:rPr>
                <w:sz w:val="16"/>
                <w:szCs w:val="16"/>
              </w:rPr>
              <w:t>lásd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Ütemezés</w:t>
            </w:r>
          </w:p>
        </w:tc>
      </w:tr>
      <w:tr>
        <w:trPr>
          <w:trHeight w:val="283" w:hRule="atLeast"/>
        </w:trPr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Ütemezés: </w:t>
            </w:r>
          </w:p>
        </w:tc>
      </w:tr>
      <w:tr>
        <w:trPr>
          <w:trHeight w:val="29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t. hét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Témakö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sz w:val="16"/>
                <w:szCs w:val="16"/>
              </w:rPr>
              <w:t>Előadás (ps. kedd 13:30-15.10) I. em.115.</w:t>
            </w:r>
            <w:r>
              <w:rPr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Gyakorlat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</w:t>
            </w:r>
          </w:p>
        </w:tc>
        <w:tc>
          <w:tcPr>
            <w:tcW w:w="60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1. gyakorlat: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A minőség és a minőségirányítás alapfogalmai, fejlődése. A minőségügy jogi háttere.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2. gyakorlat:</w:t>
            </w:r>
            <w:r>
              <w:rPr>
                <w:sz w:val="16"/>
                <w:szCs w:val="16"/>
              </w:rPr>
              <w:t xml:space="preserve">  Minőség-színvonal elemzése. A vevői igények felmérése, elégedettség mérése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rai feladat: Páros összehasonlítás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3. gyakorlat: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Folyamatok általános modellje, sajátosságai, csoportosítások. PDCA-elv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Órai feladat: Hisztogram szerkesztés, elemzés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4. gyakorlat: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A folyamatjavítás és –fejlesztés eszközei és módszerei (I. rész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rai feladat: Ishikawa diagram (ok-okozati elemzés). Pareto diagram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5. gyakorlat: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A folyamatjavítás és –fejlesztés eszközei és módszerei. (II. rész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rai feladat: Hibamód és –hatás elemzés (FMEA)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6. gyakorlat: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A minőségszabályozás gyakorlati megvalósítása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Órai feladat: SPC kártya tervezése a gyakorlaton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7. gyakorlat: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Problémamegoldás 8D eljárással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hé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.02.1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félévi program és a követelmények ismertetése. Minőségirányítási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endszerek (MIR, KIR, MEBIR, IIR, stb.). Az ISO 9000 szabvány-család. Alapelvek, követelmények.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 hé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.03.01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minőségirányítási rendszer kialakítása, dokumentálása, felülvizsgálata, tanúsítása. Audit fogalma, típusai.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. hét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016.03.15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TQM. Önértékelés. BPR, áttöré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Folyamatjavítás, -fejlesztés.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. hé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.03.29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inőségszabályozás. Szabályozhatóság vizsgálata. Képesség és szabályozottság vizsgálatok.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----------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hé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.04.12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zabályozókártyák tervezése. A minőség-irányítás gazdasági vonatkozásai. Minőséggel kapcsolatos költségek.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--------- 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 hé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.04.26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beszállítás jelentősége. Autóipari  beszállítói többletkövetelmények.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Zárthelyi dolgozat</w:t>
            </w:r>
            <w:r>
              <w:rPr>
                <w:sz w:val="16"/>
                <w:szCs w:val="16"/>
              </w:rPr>
              <w:t xml:space="preserve"> órarenden kívüli, megbeszélt és egyeztetett időpontban.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. hé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.05.10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ót Zárthelyi dolgozat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élévközi követelmények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</w:t>
            </w:r>
            <w:r>
              <w:rPr>
                <w:i/>
                <w:iCs/>
                <w:sz w:val="16"/>
                <w:szCs w:val="16"/>
                <w:u w:val="single"/>
              </w:rPr>
              <w:t>feladat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i/>
                <w:iCs/>
                <w:sz w:val="16"/>
                <w:szCs w:val="16"/>
                <w:u w:val="single"/>
              </w:rPr>
              <w:t xml:space="preserve"> zárthelyi</w:t>
            </w:r>
            <w:r>
              <w:rPr>
                <w:i/>
                <w:iCs/>
                <w:sz w:val="16"/>
                <w:szCs w:val="16"/>
              </w:rPr>
              <w:t xml:space="preserve">, </w:t>
            </w:r>
            <w:r>
              <w:rPr>
                <w:i/>
                <w:iCs/>
                <w:sz w:val="16"/>
                <w:szCs w:val="16"/>
                <w:u w:val="single"/>
              </w:rPr>
              <w:t>jegyzőkönyv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 stb.)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tatási hét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árthelyi dolgozat, jegyzőkönyvek, feladat</w:t>
            </w:r>
          </w:p>
        </w:tc>
      </w:tr>
      <w:tr>
        <w:trPr>
          <w:trHeight w:val="27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temezés szerint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edményes zárthelyi dolgozat, 5 db elfogadott feladat, gyakorlati jegyzőkönyv.</w:t>
            </w:r>
          </w:p>
        </w:tc>
      </w:tr>
      <w:tr>
        <w:trPr>
          <w:trHeight w:val="278" w:hRule="atLeast"/>
        </w:trPr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ótlás módja: Az egyetem TVSZ előírásai szerint.</w:t>
            </w:r>
          </w:p>
        </w:tc>
      </w:tr>
      <w:tr>
        <w:trPr>
          <w:trHeight w:val="278" w:hRule="atLeast"/>
        </w:trPr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Az évközi jegy kialakításának módj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hallgatók a gyakorlatra magukkal hozzák a gyakorlat jegyzőkönyvet kinyomtatva. Jegyzőkönyv hiányában a gyakorlati foglalkozáson nem vehet részt!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gyakorlatok hiánytalan látogatása (a hiányzó gyakorlatok pótlása kötelező, órarenden kívüli, megbeszélt, egyeztetett időpontban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edményes (legalább elégséges) zárthelyi dolgoza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Évközi jegyet csak az a Hallgató kaphat, aki minden órai feladatot „Feladat elfogadva” minősítéssel teljesített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z évközi jegy kiszámítása:</w:t>
            </w:r>
            <w:r>
              <w:rPr>
                <w:sz w:val="16"/>
                <w:szCs w:val="16"/>
              </w:rPr>
              <w:t xml:space="preserve"> Zárthelyi dolgozat osztályzata</w:t>
            </w:r>
          </w:p>
        </w:tc>
      </w:tr>
      <w:tr>
        <w:trPr>
          <w:trHeight w:val="278" w:hRule="atLeast"/>
        </w:trPr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Irodalom: Kötelező:</w:t>
            </w:r>
            <w:r>
              <w:rPr>
                <w:sz w:val="16"/>
                <w:szCs w:val="16"/>
              </w:rPr>
              <w:t xml:space="preserve">  Az előadásokon és a gyakorlatokon készített saját jegyze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Szerk.: Drégelyi-Kiss Ágota: Minőségbiztosítás, BGK - 3047. Bp. 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A Moodle rendszerben feltöltött valamennyi tananyag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Dr. Koczor Z.: Minőségirányítási rendszerek fejlesztése, TÜV. Bp.  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b/>
                <w:bCs/>
                <w:sz w:val="16"/>
                <w:szCs w:val="16"/>
              </w:rPr>
              <w:t xml:space="preserve">Ajánlott: </w:t>
            </w:r>
            <w:r>
              <w:rPr>
                <w:sz w:val="16"/>
                <w:szCs w:val="16"/>
              </w:rPr>
              <w:t>Kemény S., Deák A.: Minőség- (megfelelőség) szabályozás, MKK, Bp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Dr. Szabó Gábor Csaba: Vállalati minőségszabályozás alapjai, BME Kiadó, Bp. 2004                 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Budapest, 2016. január 13.</w:t>
        <w:tab/>
        <w:tab/>
        <w:tab/>
        <w:tab/>
        <w:tab/>
        <w:tab/>
        <w:t xml:space="preserve">              dr. Farkas Gabriella</w:t>
        <w:tab/>
        <w:t xml:space="preserve">    </w:t>
        <w:tab/>
        <w:tab/>
        <w:tab/>
        <w:t xml:space="preserve">  </w:t>
        <w:tab/>
        <w:tab/>
        <w:tab/>
        <w:tab/>
        <w:tab/>
        <w:tab/>
        <w:tab/>
        <w:tab/>
        <w:t xml:space="preserve">       tárgyfelelős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">
    <w:name w:val="Felsorolás"/>
    <w:basedOn w:val="Normal"/>
    <w:qFormat/>
    <w:pPr>
      <w:numPr>
        <w:ilvl w:val="0"/>
        <w:numId w:val="2"/>
      </w:numPr>
      <w:jc w:val="both"/>
    </w:pPr>
    <w:rPr>
      <w:bCs/>
    </w:rPr>
  </w:style>
  <w:style w:type="paragraph" w:styleId="6pont">
    <w:name w:val="6pont"/>
    <w:basedOn w:val="Normal"/>
    <w:qFormat/>
    <w:pPr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28:00Z</dcterms:created>
  <dc:creator>Galla Jánosné</dc:creator>
  <dc:description/>
  <cp:keywords/>
  <dc:language>en-US</dc:language>
  <cp:lastModifiedBy>Hervay</cp:lastModifiedBy>
  <cp:lastPrinted>2007-07-27T20:40:00Z</cp:lastPrinted>
  <dcterms:modified xsi:type="dcterms:W3CDTF">2016-01-27T10:33:00Z</dcterms:modified>
  <cp:revision>4</cp:revision>
  <dc:subject/>
  <dc:title>Budapesti Műszaki Főiskola</dc:title>
</cp:coreProperties>
</file>